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563489283" r:id="rId2"/>
              </w:objec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64025</wp:posOffset>
                </wp:positionH>
                <wp:positionV relativeFrom="paragraph">
                  <wp:posOffset>133985</wp:posOffset>
                </wp:positionV>
                <wp:extent cx="228600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0"/>
                                    </w:rPr>
                                    <w:t xml:space="preserve">LORO SED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1.2pt;mso-wrap-distance-left:7.05pt;mso-wrap-distance-right:7.05pt;mso-wrap-distance-top:0pt;mso-wrap-distance-bottom:0pt;margin-top:10.5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0"/>
                              </w:rPr>
                              <w:t xml:space="preserve">LORO SED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ircolare N° 727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el 10/3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ircolare N° 727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el 10/3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ab/>
      </w:r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5"/>
        <w:rPr/>
      </w:pPr>
      <w:r>
        <w:rPr/>
        <w:t>CONTRATTO DI COMPARTO I BENEFICI ECONOMI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occasione delle assemblee  che dovete tenere sul contratto di comparto unitamente a Cgil e Cisl entro il prossimo 26 marzo,riteniamo cosa utile  fornirvi una serie di tabelle relative alla parte economica che potranno servirvi a spiegare meglio ai lavoratori le varie vo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e noterete la prima tabella riassume tutte le voci qual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incremento tabellare mensile con decorrenza 1 gennaio 2002 e l’incremento sempre della stessa voce dal 1 gennaio 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fianco trovate invece gli incrementi della indennità di amministrazione che riguarda il nostro Ministero ed anche in questo caso con gli aumenti che decorrono dal 1 gennaio 2002 e dal 1 gennaio 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ltra voce riguarda l’incremento del fondo unico di amministrazione che viene calcolato per tutte le posizioni economiche in parte uguale perché poi sarà la contrattazione di Ministero e di posto di lavoro a modulare gli importi a seconda delle scelte che autonomamente potranno fare i tavoli negozia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 a voce del F.u.a. si calcola dal 1 gennaio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’ultima voce riguarda invece il conglobamento dell’Indennità Integrativa Speciale il cui beneficio riguarda tutti i lavoratori che avranno così un trattamento finale superiore alla fine della carriera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oce dell’I.I.S. si calcola dal 1 gennaio 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ultima colonna è la risultante delle varie voci sopra citate e rappresentano i benefici contrattuali a regime di tutti i dipendenti del Ministero per I beni e le Attività Culturali ivi compresi i lavoratori Giubilari e gli Assistenti Tecnici Mussali per i quali ovviamente tali incrementi vanno calcolati rispetto alla loro posizione lavorativa che è pari ad oggi al 30%.</w:t>
      </w:r>
    </w:p>
    <w:p>
      <w:pPr>
        <w:pStyle w:val="Heading2"/>
        <w:rPr>
          <w:b w:val="false"/>
          <w:b w:val="false"/>
          <w:sz w:val="20"/>
          <w:u w:val="single"/>
        </w:rPr>
      </w:pPr>
      <w:r>
        <w:rPr>
          <w:sz w:val="20"/>
          <w:u w:val="single"/>
        </w:rPr>
        <w:t xml:space="preserve">CONTRATTO MINISTERIALI 2002/2005 </w:t>
      </w:r>
      <w:r>
        <w:rPr>
          <w:bCs/>
          <w:sz w:val="20"/>
          <w:u w:val="single"/>
        </w:rPr>
        <w:t>I°BIENNIO ECONOMICO 2002/2003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CREMENTI CONTRATTUALI CON I BAC  INSERITI NELLA TABELLA C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720"/>
        <w:gridCol w:w="1620"/>
        <w:gridCol w:w="720"/>
        <w:gridCol w:w="720"/>
        <w:gridCol w:w="900"/>
        <w:gridCol w:w="720"/>
        <w:gridCol w:w="1133"/>
      </w:tblGrid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e Econo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menti mens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13 mens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di Amm.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12 mens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 2003 Rid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U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13 mens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01/01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.I.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regime </w:t>
            </w:r>
          </w:p>
        </w:tc>
      </w:tr>
      <w:tr>
        <w:trPr>
          <w:trHeight w:val="10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spettore Generale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ir. Div.ne r.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3-S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B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9,5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5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7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7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3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9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9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,5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,5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6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3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3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6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6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8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tre Gen r.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Div.ne r.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-S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3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3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9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9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7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7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7,9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4,3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0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0,7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Come noterete abbiamo elaborato anche un'altra tabella con la quale facciamo notare le differenze esistenti qualora il nostro Ministero fosse stato inserito tra i c.d. Ministeri “poveri”che hanno una indennità di amministrazione più alta rispetto alla nostra così come si evidenzia dal contratto di comparto e comunque dagli importi che noi abbiamo riportato.</w:t>
      </w:r>
    </w:p>
    <w:p>
      <w:pPr>
        <w:pStyle w:val="Normal"/>
        <w:rPr>
          <w:bCs/>
          <w:szCs w:val="20"/>
        </w:rPr>
      </w:pPr>
      <w:r>
        <w:rPr>
          <w:b/>
          <w:color w:val="FF0000"/>
          <w:sz w:val="40"/>
          <w:szCs w:val="20"/>
          <w:bdr w:val="single" w:sz="4" w:space="0" w:color="000000"/>
        </w:rPr>
        <w:t>UIL</w:t>
      </w:r>
      <w:r>
        <w:rPr>
          <w:bCs/>
          <w:szCs w:val="20"/>
          <w:bdr w:val="single" w:sz="4" w:space="0" w:color="000000"/>
        </w:rPr>
        <w:t xml:space="preserve"> </w:t>
      </w:r>
      <w:r>
        <w:rPr>
          <w:bCs/>
          <w:color w:val="0000FF"/>
          <w:szCs w:val="20"/>
          <w:bdr w:val="single" w:sz="4" w:space="0" w:color="000000"/>
        </w:rPr>
        <w:t>Beni e Attività Culturali – Segreteria nazionale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L’ultima colonna rivela le differenze che ci sono tra il nostro inserimento nella tabella C) e le somme dell’indennità di amministrazione della tabella D).</w:t>
      </w:r>
    </w:p>
    <w:p>
      <w:pPr>
        <w:pStyle w:val="Normal"/>
        <w:rPr>
          <w:szCs w:val="20"/>
        </w:rPr>
      </w:pPr>
      <w:r>
        <w:rPr>
          <w:szCs w:val="20"/>
        </w:rPr>
        <w:t>Gli importi in neretto sono le differenze che ci sono tra le due tabelle ed evidenziano quanto hanno perso i lavoratori BAC.</w:t>
      </w:r>
    </w:p>
    <w:p>
      <w:pPr>
        <w:pStyle w:val="Normal"/>
        <w:rPr/>
      </w:pPr>
      <w:r>
        <w:rPr/>
        <w:t>INCREMENTI CONTRATTUALI  SE I BAC FOSSERO STATI INSERITI NELLA TABELLA D)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720"/>
        <w:gridCol w:w="1620"/>
        <w:gridCol w:w="720"/>
        <w:gridCol w:w="720"/>
        <w:gridCol w:w="900"/>
        <w:gridCol w:w="720"/>
        <w:gridCol w:w="1133"/>
        <w:gridCol w:w="1133"/>
      </w:tblGrid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e Econo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menti mens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13 mens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di Amm.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12 mens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 Gen  2003 Rid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.U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13 mens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01/01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.I.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al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1/01/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 regim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iff.ze</w:t>
            </w:r>
          </w:p>
        </w:tc>
      </w:tr>
      <w:tr>
        <w:trPr>
          <w:trHeight w:val="33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sp.re Gen r.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r Div.ne r.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3-S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B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9,5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5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7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7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3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9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9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,5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,5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6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3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3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6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6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8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,3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sptre Gen r.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r Divne r.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3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-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,6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74,4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64,3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42,7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42,7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31,4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21,2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21,2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12,1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12,1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5,9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00,9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20"/>
                <w:szCs w:val="20"/>
                <w:lang w:val="en-GB"/>
              </w:rPr>
              <w:t>96,1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20"/>
                <w:szCs w:val="20"/>
                <w:lang w:val="en-GB"/>
              </w:rPr>
              <w:t xml:space="preserve">96,13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,2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,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,08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,8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,08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9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9,4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8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,40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L’ultima tabella riguarda invece gli arretrati che riguardano tutto il 2002 ed abbiamo calcolato almeno 5 mesi dell’anno 2003.</w:t>
      </w:r>
    </w:p>
    <w:p>
      <w:pPr>
        <w:pStyle w:val="Normal"/>
        <w:rPr>
          <w:szCs w:val="20"/>
        </w:rPr>
      </w:pPr>
      <w:r>
        <w:rPr>
          <w:szCs w:val="20"/>
        </w:rPr>
        <w:t>Come capirete aver rifiutato l’una tantum ci ha consentito di respingere una fregatura che qualche solerte politico della Funzione Pubblico voleva appioppare ai lavoratori statali</w:t>
      </w:r>
    </w:p>
    <w:p>
      <w:pPr>
        <w:pStyle w:val="Normal"/>
        <w:rPr>
          <w:szCs w:val="20"/>
        </w:rPr>
      </w:pPr>
      <w:r>
        <w:rPr>
          <w:szCs w:val="20"/>
        </w:rPr>
        <w:t>Anche in questo caso gli importi degli arretrati riguardano tutti i lavoratori sia di ruolo che precar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RRETRATI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620"/>
        <w:gridCol w:w="1620"/>
        <w:gridCol w:w="1620"/>
      </w:tblGrid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izione Economica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utto 200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nno inte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a Gen  2003 a maggio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 mes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Totale arretrati</w:t>
            </w:r>
            <w:r>
              <w:rPr>
                <w:sz w:val="20"/>
                <w:szCs w:val="22"/>
              </w:rPr>
              <w:t xml:space="preserve"> 2002 e 2003 al mese di maggio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Totale arretrati</w:t>
            </w:r>
            <w:r>
              <w:rPr>
                <w:sz w:val="20"/>
                <w:szCs w:val="22"/>
              </w:rPr>
              <w:t xml:space="preserve"> 2002 e 2003 al maggio 2003 in lire</w:t>
            </w:r>
          </w:p>
        </w:tc>
      </w:tr>
      <w:tr>
        <w:trPr>
          <w:trHeight w:val="26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Ispre Generale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Dir Div.re .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3-S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3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2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1-S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1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B3-S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en-GB"/>
              </w:rPr>
            </w:pPr>
            <w:r>
              <w:rPr>
                <w:color w:val="FF0000"/>
                <w:sz w:val="20"/>
                <w:szCs w:val="22"/>
                <w:lang w:val="en-GB"/>
              </w:rPr>
              <w:t>B3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B2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B1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A1-S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891,1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834,1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730,7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730,7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672,4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613,4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613,4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558,6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558,6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522,7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493,4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466,5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4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385,5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355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317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317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287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262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262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238,05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238,05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223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210.5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199,00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 xml:space="preserve">€ </w:t>
            </w:r>
            <w:r>
              <w:rPr>
                <w:sz w:val="20"/>
                <w:szCs w:val="22"/>
                <w:lang w:val="en-GB"/>
              </w:rPr>
              <w:t>1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</w:t>
            </w:r>
            <w:r>
              <w:rPr>
                <w:b/>
                <w:sz w:val="20"/>
                <w:szCs w:val="22"/>
                <w:lang w:val="en-GB"/>
              </w:rPr>
              <w:t>1276,6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</w:t>
            </w:r>
            <w:r>
              <w:rPr>
                <w:b/>
                <w:sz w:val="20"/>
                <w:szCs w:val="22"/>
                <w:lang w:val="en-GB"/>
              </w:rPr>
              <w:t>1189,1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</w:t>
            </w:r>
            <w:r>
              <w:rPr>
                <w:b/>
                <w:sz w:val="20"/>
                <w:szCs w:val="22"/>
                <w:lang w:val="en-GB"/>
              </w:rPr>
              <w:t>1044,7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</w:t>
            </w:r>
            <w:r>
              <w:rPr>
                <w:b/>
                <w:sz w:val="20"/>
                <w:szCs w:val="22"/>
                <w:lang w:val="en-GB"/>
              </w:rPr>
              <w:t>1044,7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954,4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875,4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875,4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796,65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796,65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745,7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703,9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664,5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 xml:space="preserve">€   </w:t>
            </w:r>
            <w:r>
              <w:rPr>
                <w:b/>
                <w:sz w:val="20"/>
                <w:szCs w:val="22"/>
                <w:lang w:val="en-GB"/>
              </w:rPr>
              <w:t>664,5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2.471.842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2.302.418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2.022.821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2.022.821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847.976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695.01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695.01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452.529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452.529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443.876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362.940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286.651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1.286.651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szCs w:val="20"/>
        </w:rPr>
        <w:t xml:space="preserve">Per quanto riguarda </w:t>
      </w:r>
      <w:r>
        <w:rPr>
          <w:b/>
          <w:szCs w:val="20"/>
          <w:u w:val="single"/>
        </w:rPr>
        <w:t>l’indennità di amministrazione</w:t>
      </w:r>
      <w:r>
        <w:rPr>
          <w:szCs w:val="20"/>
        </w:rPr>
        <w:t xml:space="preserve"> è da valorizzare la presa di posizione delle Segreterie Nazionali di comparto che hanno allegato al contratto a cui si aggiunge anche la presa di posizione di Cgil Cisl Uil dei Beni e Attività Culturali che riportiamo di seguito e che ora vanno rese esecutive attraverso atti negoziali o legislativi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4"/>
        <w:rPr/>
      </w:pPr>
      <w:r>
        <w:rPr/>
        <w:t>DICHIARAZIONE CGIL CISL UI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gil Cisl Uil preso atto che l’indennità di amministrazione del Ministero per i Beni e le Attività Culturali con la contrattazione integrativa è stata omogeneizzata con quella dell’ex Dipartimento dello Spettacolo attraverso l’utilizzo del fondo unico di amministrazione assumono l’impegno di sostenere a tutti i livelli il consolidamento degli importi nelle tabelle dell’indennità di amministrazi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tanto verranno intraprese tutte le opportune iniziative contrattuali e legislative alfine di raggiungere tale obiettivo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portune soluzioni dovranno essere assunte per il Ministero della Sanità e per quello dell’Infrastruttur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ma 28 feb 0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F.to Podda Tarelli Bosco</w:t>
      </w:r>
    </w:p>
    <w:p>
      <w:pPr>
        <w:pStyle w:val="Normal"/>
        <w:autoSpaceDE w:val="false"/>
        <w:ind w:right="-442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FUNZI               </w:t>
      </w:r>
      <w:r>
        <w:rPr>
          <w:sz w:val="20"/>
          <w:szCs w:val="20"/>
        </w:rPr>
        <w:drawing>
          <wp:inline distT="0" distB="0" distL="0" distR="0">
            <wp:extent cx="1170940" cy="1170940"/>
            <wp:effectExtent l="0" t="0" r="0" b="0"/>
            <wp:docPr id="3" name="logocis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cis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3089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65pt;height:78pt" filled="f" o:ole="">
            <v:imagedata r:id="rId6" o:title=""/>
          </v:shape>
          <o:OLEObject Type="Embed" ProgID="" ShapeID="ole_rId5" DrawAspect="Content" ObjectID="_235939753" r:id="rId5"/>
        </w:objec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object w:dxaOrig="2085" w:dyaOrig="19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.75pt;height:84.5pt" filled="f" o:ole="">
            <v:imagedata r:id="rId8" o:title=""/>
          </v:shape>
          <o:OLEObject Type="Embed" ProgID="" ShapeID="ole_rId7" DrawAspect="Content" ObjectID="_6955910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240665</wp:posOffset>
                </wp:positionV>
                <wp:extent cx="944880" cy="956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563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G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4.4pt;height:75.3pt;mso-wrap-distance-left:9.05pt;mso-wrap-distance-right:9.05pt;mso-wrap-distance-top:0pt;mso-wrap-distance-bottom:0pt;margin-top:18.95pt;mso-position-vertical-relative:text;margin-left:-27.7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GI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English157 BT;Times New Roman" w:ascii="English157 BT;Times New Roman" w:hAnsi="English157 BT;Times New Roman"/>
          <w:b/>
          <w:i/>
          <w:iCs/>
          <w:color w:val="808080"/>
          <w:sz w:val="20"/>
          <w:szCs w:val="20"/>
        </w:rPr>
        <w:t>Ministero per i Beni e le Attività Culturali</w:t>
      </w:r>
    </w:p>
    <w:p>
      <w:pPr>
        <w:pStyle w:val="Heading3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ICHIARAZIONE CONGIUNT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Le OO.SS. CGIL – CISL – UIL e UNSA - SNABCA del Ministero per i Beni e le Attività Culturali, considerato che con la firma del CCNL è stata trovata la soluzione al problema della omogeneizzazione delle indennità di amministrazione, preso atto della dichiarazione congiunta firmata dalle Segreterie Nazionali di comparto CGIL, CISL e UIL, allegata al Contratto di I livello 2002-2005, ritengono di superare i progetti di produttività ed efficienza ed apertura prolungata, anche alla luce del taglio subito al capitolo di funzionamento e chiedono all’Amministrazione di procedere urgentemente alla rideterminazione delle tabelle dell’indennità di amministrazione includendo la quota di €. 47514030,00 (pari a 92 miliardi di lire ) del Fondo Unico di Amministrazione direttamente nella busta paga dei lavorator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er la restante parte del FUA, le OO.SS. rinnovano la propria disponibilità ad effettuare  la ripartizione per il corrente anno 2003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tinti saluti </w:t>
      </w:r>
    </w:p>
    <w:p>
      <w:pPr>
        <w:pStyle w:val="Normal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ma 04/03/2003</w:t>
      </w:r>
      <w:r>
        <w:rPr>
          <w:b/>
          <w:color w:val="0000FF"/>
          <w:sz w:val="20"/>
          <w:szCs w:val="20"/>
        </w:rPr>
        <w:tab/>
        <w:tab/>
      </w:r>
    </w:p>
    <w:p>
      <w:pPr>
        <w:pStyle w:val="Corpodeltesto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ab/>
        <w:t xml:space="preserve">  </w:t>
        <w:tab/>
        <w:tab/>
        <w:tab/>
        <w:t>CGIL                        CISL                          UIL                             UN</w:t>
      </w:r>
    </w:p>
    <w:p>
      <w:pPr>
        <w:pStyle w:val="Corpodeltesto2"/>
        <w:ind w:left="2124" w:hanging="0"/>
        <w:rPr/>
      </w:pPr>
      <w:r>
        <w:rPr>
          <w:b/>
          <w:i/>
          <w:iCs/>
          <w:sz w:val="20"/>
          <w:szCs w:val="20"/>
        </w:rPr>
        <w:t xml:space="preserve">Libero Rossi </w:t>
      </w:r>
      <w:r>
        <w:rPr>
          <w:b/>
          <w:sz w:val="20"/>
          <w:szCs w:val="20"/>
        </w:rPr>
        <w:t xml:space="preserve">      </w:t>
      </w:r>
      <w:r>
        <w:rPr>
          <w:b/>
          <w:i/>
          <w:iCs/>
          <w:sz w:val="20"/>
          <w:szCs w:val="20"/>
        </w:rPr>
        <w:t>Claudio Calcara      Gianfranco Cerasoli        Giuseppe Urb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e assemblee nei posti di lavoro vi ribadiamo la disponibilità della Segreteria Nazionale a tenere assemblee unitarie o di sigla per illustrare il contrat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e ulteriori informazioni di dettaglio fate riferimento anche alla circolare 724 specie per rispondere ai soliti mestatori che da un lato predicano l’unità sindacale e dall’altro lavorano cont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aterni salu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ab/>
        <w:tab/>
        <w:tab/>
        <w:t>Gianfranco Ceras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9"/>
      <w:type w:val="nextPage"/>
      <w:pgSz w:w="11906" w:h="16838"/>
      <w:pgMar w:left="1134" w:right="1134" w:gutter="0" w:header="0" w:top="6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English157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84" w:after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6:21:00Z</dcterms:created>
  <dc:creator>Gianfranco Cerasoli</dc:creator>
  <dc:description/>
  <dc:language>en-US</dc:language>
  <cp:lastModifiedBy>Windows</cp:lastModifiedBy>
  <cp:lastPrinted>2003-03-10T14:53:00Z</cp:lastPrinted>
  <dcterms:modified xsi:type="dcterms:W3CDTF">2000-03-12T12:45:00Z</dcterms:modified>
  <cp:revision>7</cp:revision>
  <dc:subject/>
  <dc:title>Ispettore Generale r</dc:title>
</cp:coreProperties>
</file>