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22935</wp:posOffset>
                </wp:positionH>
                <wp:positionV relativeFrom="paragraph">
                  <wp:posOffset>2300605</wp:posOffset>
                </wp:positionV>
                <wp:extent cx="5873115"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5873115" cy="1029335"/>
                        </a:xfrm>
                        <a:prstGeom prst="rect"/>
                        <a:solidFill>
                          <a:srgbClr val="FFFFFF">
                            <a:alpha val="0"/>
                          </a:srgbClr>
                        </a:solidFill>
                      </wps:spPr>
                      <wps:txbx>
                        <w:txbxContent>
                          <w:p>
                            <w:pPr>
                              <w:pStyle w:val="NormaleWeb"/>
                              <w:spacing w:before="0" w:after="280"/>
                              <w:jc w:val="both"/>
                              <w:rPr>
                                <w:b/>
                                <w:b/>
                                <w:color w:val="0000FF"/>
                              </w:rPr>
                            </w:pPr>
                            <w:r>
                              <w:rPr>
                                <w:b/>
                                <w:color w:val="0000FF"/>
                              </w:rPr>
                            </w:r>
                          </w:p>
                        </w:txbxContent>
                      </wps:txbx>
                      <wps:bodyPr anchor="t" lIns="0" tIns="0" rIns="0" bIns="0">
                        <a:noAutofit/>
                      </wps:bodyPr>
                    </wps:wsp>
                  </a:graphicData>
                </a:graphic>
              </wp:anchor>
            </w:drawing>
          </mc:Choice>
          <mc:Fallback>
            <w:pict>
              <v:rect fillcolor="#FFFFFF" style="position:absolute;rotation:-0;width:462.45pt;height:81.05pt;mso-wrap-distance-left:7.05pt;mso-wrap-distance-right:7.05pt;mso-wrap-distance-top:0pt;mso-wrap-distance-bottom:0pt;margin-top:181.15pt;mso-position-vertical-relative:text;margin-left:49.05pt;mso-position-horizontal-relative:page">
                <v:fill opacity="0f"/>
                <v:textbox inset="0in,0in,0in,0in">
                  <w:txbxContent>
                    <w:p>
                      <w:pPr>
                        <w:pStyle w:val="NormaleWeb"/>
                        <w:spacing w:before="0" w:after="280"/>
                        <w:jc w:val="both"/>
                        <w:rPr>
                          <w:b/>
                          <w:b/>
                          <w:color w:val="0000FF"/>
                        </w:rPr>
                      </w:pPr>
                      <w:r>
                        <w:rPr>
                          <w:b/>
                          <w:color w:val="0000FF"/>
                        </w:rPr>
                      </w:r>
                    </w:p>
                  </w:txbxContent>
                </v:textbox>
                <w10:wrap type="square" side="largest"/>
              </v:rect>
            </w:pict>
          </mc:Fallback>
        </mc:AlternateContent>
      </w:r>
    </w:p>
    <w:tbl>
      <w:tblPr>
        <w:tblW w:w="9430" w:type="dxa"/>
        <w:jc w:val="left"/>
        <w:tblInd w:w="-13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59788324" r:id="rId2"/>
              </w:object>
            </w:r>
          </w:p>
          <w:p>
            <w:pPr>
              <w:pStyle w:val="Normal"/>
              <w:rPr>
                <w:sz w:val="28"/>
                <w:szCs w:val="20"/>
              </w:rPr>
            </w:pPr>
            <w:r>
              <w:rPr/>
              <w:t xml:space="preserve">Via del Collegio Romano, 27 – 00186 Roma Tel 06/6723361 – 6792933 fax 6782911 </w:t>
            </w:r>
          </w:p>
          <w:p>
            <w:pPr>
              <w:pStyle w:val="Normal"/>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szCs w:val="20"/>
              </w:rPr>
            </w:pPr>
            <w:r>
              <w:rPr>
                <w:color w:val="FF0000"/>
                <w:sz w:val="28"/>
                <w:szCs w:val="20"/>
              </w:rPr>
            </w:r>
          </w:p>
        </w:tc>
      </w:tr>
    </w:tbl>
    <w:p>
      <w:pPr>
        <w:pStyle w:val="Normal"/>
        <w:jc w:val="both"/>
        <w:rPr>
          <w:b/>
          <w:b/>
          <w:u w:val="single"/>
        </w:rPr>
      </w:pPr>
      <w:r>
        <w:rPr>
          <w:b/>
          <w:u w:val="single"/>
        </w:rPr>
      </w:r>
    </w:p>
    <w:p>
      <w:pPr>
        <w:pStyle w:val="Normal"/>
        <w:rPr>
          <w:b/>
          <w:b/>
          <w:color w:val="0000FF"/>
        </w:rPr>
      </w:pPr>
      <w:r>
        <w:rPr>
          <w:b/>
          <w:color w:val="0000FF"/>
        </w:rPr>
        <w:t>CIRCOLARE N° 709</w:t>
        <w:tab/>
        <w:tab/>
        <w:tab/>
        <w:tab/>
        <w:tab/>
        <w:t>A Tutti i Responsabili UIL – BAC</w:t>
      </w:r>
    </w:p>
    <w:p>
      <w:pPr>
        <w:pStyle w:val="Normal"/>
        <w:rPr>
          <w:b/>
          <w:b/>
          <w:color w:val="0000FF"/>
        </w:rPr>
      </w:pPr>
      <w:r>
        <w:rPr>
          <w:b/>
          <w:color w:val="0000FF"/>
        </w:rPr>
        <w:t>DEL 22 GENNAIO 2003</w:t>
        <w:tab/>
        <w:tab/>
        <w:tab/>
        <w:tab/>
        <w:tab/>
        <w:t>Alle RSU – UIL</w:t>
      </w:r>
    </w:p>
    <w:p>
      <w:pPr>
        <w:pStyle w:val="Normal"/>
        <w:rPr>
          <w:b/>
          <w:b/>
          <w:color w:val="0000FF"/>
        </w:rPr>
      </w:pPr>
      <w:r>
        <w:rPr>
          <w:b/>
          <w:color w:val="0000FF"/>
        </w:rPr>
        <w:tab/>
        <w:tab/>
        <w:tab/>
        <w:tab/>
        <w:tab/>
        <w:tab/>
        <w:tab/>
        <w:tab/>
        <w:t>A Tutti i Lavoratori</w:t>
      </w:r>
    </w:p>
    <w:p>
      <w:pPr>
        <w:pStyle w:val="Normal"/>
        <w:rPr>
          <w:b/>
          <w:b/>
          <w:color w:val="0000FF"/>
        </w:rPr>
      </w:pPr>
      <w:r>
        <w:rPr>
          <w:b/>
          <w:color w:val="0000FF"/>
        </w:rPr>
      </w:r>
    </w:p>
    <w:p>
      <w:pPr>
        <w:pStyle w:val="Normal"/>
        <w:rPr/>
      </w:pPr>
      <w:r>
        <w:rPr>
          <w:b/>
          <w:color w:val="0000FF"/>
        </w:rPr>
        <w:tab/>
        <w:tab/>
        <w:tab/>
        <w:tab/>
        <w:tab/>
        <w:tab/>
        <w:tab/>
        <w:tab/>
      </w:r>
      <w:r>
        <w:rPr>
          <w:b/>
          <w:color w:val="0000FF"/>
          <w:u w:val="single"/>
        </w:rPr>
        <w:t>LORO SEDI</w:t>
      </w:r>
    </w:p>
    <w:p>
      <w:pPr>
        <w:pStyle w:val="Normal"/>
        <w:rPr>
          <w:b/>
          <w:b/>
          <w:color w:val="0000FF"/>
          <w:u w:val="single"/>
        </w:rPr>
      </w:pPr>
      <w:r>
        <w:rPr>
          <w:b/>
          <w:color w:val="0000FF"/>
          <w:u w:val="single"/>
        </w:rPr>
      </w:r>
    </w:p>
    <w:p>
      <w:pPr>
        <w:pStyle w:val="Normal"/>
        <w:rPr>
          <w:b/>
          <w:b/>
          <w:u w:val="single"/>
        </w:rPr>
      </w:pPr>
      <w:r>
        <w:rPr>
          <w:b/>
          <w:u w:val="single"/>
        </w:rPr>
        <w:t>QUESITI E RISPOSTE DELL’ARAN PER I SEGUENTI TEMI:ASSENZE PER MALATTIA,CONGEDI PARENTALI,CURE TERMALI,FERIE E FESTIVITA’,ORARIO DI LAVORO,RELAZIONI SINDACALI.</w:t>
      </w:r>
    </w:p>
    <w:p>
      <w:pPr>
        <w:pStyle w:val="Normal"/>
        <w:rPr/>
      </w:pPr>
      <w:r>
        <w:rPr/>
        <w:t>Di seguito riportiamo la documentazione relativa a una serie di quesiti recenti,sono tutti datati 20 gennaio 03,tranne quello sulle relazioni sindacali, con le relative risposte dell’Aran su temi di grande rilievo per la disciplina degli aspetti contrattuali da parte del Ministero e degli stessi istituti centrali e periferici.</w:t>
      </w:r>
    </w:p>
    <w:p>
      <w:pPr>
        <w:pStyle w:val="Normal"/>
        <w:rPr/>
      </w:pPr>
      <w:r>
        <w:rPr/>
        <w:t>Data l’importanza dei temi si invitano i nostri responsabili a divulgare capillarmente la presente circolare.</w:t>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tbl>
      <w:tblPr>
        <w:tblW w:w="9908" w:type="dxa"/>
        <w:jc w:val="left"/>
        <w:tblInd w:w="-135" w:type="dxa"/>
        <w:tblLayout w:type="fixed"/>
        <w:tblCellMar>
          <w:top w:w="60" w:type="dxa"/>
          <w:left w:w="60" w:type="dxa"/>
          <w:bottom w:w="60" w:type="dxa"/>
          <w:right w:w="60" w:type="dxa"/>
        </w:tblCellMar>
      </w:tblPr>
      <w:tblGrid>
        <w:gridCol w:w="2842"/>
        <w:gridCol w:w="129"/>
        <w:gridCol w:w="129"/>
        <w:gridCol w:w="129"/>
        <w:gridCol w:w="129"/>
        <w:gridCol w:w="129"/>
        <w:gridCol w:w="6421"/>
      </w:tblGrid>
      <w:tr>
        <w:trPr/>
        <w:tc>
          <w:tcPr>
            <w:tcW w:w="2842" w:type="dxa"/>
            <w:tcBorders/>
            <w:shd w:fill="FFFFFF" w:val="clear"/>
            <w:vAlign w:val="center"/>
          </w:tcPr>
          <w:p>
            <w:pPr>
              <w:pStyle w:val="Normal"/>
              <w:jc w:val="both"/>
              <w:rPr>
                <w:color w:val="000000"/>
              </w:rPr>
            </w:pPr>
            <w:r>
              <w:rPr>
                <w:rFonts w:cs="Verdana" w:ascii="Verdana" w:hAnsi="Verdana"/>
                <w:b/>
                <w:bCs/>
                <w:color w:val="0036CC"/>
                <w:sz w:val="20"/>
                <w:szCs w:val="20"/>
              </w:rPr>
              <w:t>Comparto:</w:t>
            </w:r>
            <w:r>
              <w:rPr>
                <w:rFonts w:cs="Verdana" w:ascii="Verdana" w:hAnsi="Verdana"/>
                <w:color w:val="0036CC"/>
                <w:sz w:val="20"/>
                <w:szCs w:val="20"/>
              </w:rPr>
              <w:br/>
            </w:r>
            <w:r>
              <w:rPr>
                <w:rFonts w:cs="Verdana" w:ascii="Verdana" w:hAnsi="Verdana"/>
                <w:b/>
                <w:bCs/>
                <w:color w:val="000000"/>
                <w:sz w:val="20"/>
                <w:szCs w:val="20"/>
              </w:rPr>
              <w:t>Ministeri</w:t>
            </w:r>
          </w:p>
        </w:tc>
        <w:tc>
          <w:tcPr>
            <w:tcW w:w="7066" w:type="dxa"/>
            <w:gridSpan w:val="6"/>
            <w:tcBorders/>
            <w:shd w:fill="FFFFFF" w:val="clear"/>
            <w:vAlign w:val="center"/>
          </w:tcPr>
          <w:p>
            <w:pPr>
              <w:pStyle w:val="Normal"/>
              <w:jc w:val="both"/>
              <w:rPr>
                <w:color w:val="000000"/>
              </w:rPr>
            </w:pPr>
            <w:r>
              <w:rPr>
                <w:rFonts w:cs="Verdana" w:ascii="Verdana" w:hAnsi="Verdana"/>
                <w:b/>
                <w:bCs/>
                <w:color w:val="0036CC"/>
                <w:sz w:val="20"/>
                <w:szCs w:val="20"/>
              </w:rPr>
              <w:t>Area:</w:t>
            </w:r>
            <w:r>
              <w:rPr>
                <w:rFonts w:cs="Verdana" w:ascii="Verdana" w:hAnsi="Verdana"/>
                <w:color w:val="0036CC"/>
                <w:sz w:val="20"/>
                <w:szCs w:val="20"/>
              </w:rPr>
              <w:br/>
            </w:r>
            <w:r>
              <w:rPr>
                <w:rFonts w:cs="Verdana" w:ascii="Verdana" w:hAnsi="Verdana"/>
                <w:b/>
                <w:bCs/>
                <w:color w:val="000000"/>
                <w:sz w:val="20"/>
                <w:szCs w:val="20"/>
              </w:rPr>
              <w:t>Personale dei livelli</w:t>
            </w:r>
          </w:p>
        </w:tc>
      </w:tr>
      <w:tr>
        <w:trPr/>
        <w:tc>
          <w:tcPr>
            <w:tcW w:w="2842" w:type="dxa"/>
            <w:tcBorders/>
            <w:shd w:fill="FFFFFF" w:val="clear"/>
            <w:vAlign w:val="center"/>
          </w:tcPr>
          <w:p>
            <w:pPr>
              <w:pStyle w:val="Normal"/>
              <w:jc w:val="both"/>
              <w:rPr>
                <w:color w:val="00000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senze per malattia</w:t>
            </w:r>
          </w:p>
        </w:tc>
        <w:tc>
          <w:tcPr>
            <w:tcW w:w="7066" w:type="dxa"/>
            <w:gridSpan w:val="6"/>
            <w:tcBorders/>
            <w:shd w:fill="FFFFFF" w:val="clear"/>
            <w:vAlign w:val="center"/>
          </w:tcPr>
          <w:p>
            <w:pPr>
              <w:pStyle w:val="Normal"/>
              <w:jc w:val="both"/>
              <w:rPr>
                <w:color w:val="00000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0/01/2003</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1 - I quattro mesi di servizio attivo necessari per poter usufruire di un secondo periodo di aspettativa per motivi di famiglia, di cui all'art. 7, comma 2, del CCNL integrativo del 16 maggio 2001, devono intercorrere tra i due singoli periodi di aspettativa richiesti o solo dopo che sia stato integralmente fruito il periodo complessivo massimo di aspettativa, pari a 12 mesi nel triennio?</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color w:val="000000"/>
              </w:rPr>
            </w:pPr>
            <w:r>
              <w:rPr>
                <w:color w:val="000000"/>
              </w:rPr>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Al riguardo si osserva che, relativamente all'aspettativa per esigenze personali o di famiglia, l'art. 7 del CCNL integrativo del 16 maggio 2001 non prevede una durata minima dell' aspettativa, che di conseguenza può essere richiesta frazionatamene per periodi di tempo diversi tra loro.</w:t>
              <w:br/>
              <w:br/>
              <w:t>Tuttavia, al fine di contemperare le esigenze del lavoratore che necessita di un periodo di aspettativa con quelle dell'amministrazione cui compete l'organizzazione e la programmazione del lavoro, il contratto ha posto due limiti: il primo è quello relativo alla durata complessiva dei periodi di aspettativa che, cumulati, non possono superare i 12 mesi nel triennio; il secondo è quello di richiedere un intervallo di 4 mesi di servizio attivo tra due periodi di aspettativa.</w:t>
              <w:br/>
              <w:br/>
              <w:t>Di conseguenza in tutti i casi di fruizione di aspettativa per motivi personali o di famiglia di cui al comma 1 dell'art. 7 del CCNL integrativo, indipendentemente dalle finalità per cui essi sono richiesti e dalla durata dei medesimi, prima di poter richiedere un nuovo periodo di aspettativa ai sensi dello stesso comma ovvero ai sensi del comma 8, lett. a) e b) del medesimo articolo, deve intercorrere un intervallo minimo pari a quattro mesi di servizio attivo.</w:t>
            </w:r>
          </w:p>
        </w:tc>
      </w:tr>
      <w:tr>
        <w:trPr/>
        <w:tc>
          <w:tcPr>
            <w:tcW w:w="3100" w:type="dxa"/>
            <w:gridSpan w:val="3"/>
            <w:tcBorders/>
            <w:shd w:fill="FFFFFF" w:val="clear"/>
            <w:vAlign w:val="center"/>
          </w:tcPr>
          <w:p>
            <w:pPr>
              <w:pStyle w:val="Normal"/>
              <w:jc w:val="both"/>
              <w:rPr>
                <w:color w:val="00000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senze per malattia</w:t>
            </w:r>
          </w:p>
        </w:tc>
        <w:tc>
          <w:tcPr>
            <w:tcW w:w="6808" w:type="dxa"/>
            <w:gridSpan w:val="4"/>
            <w:tcBorders/>
            <w:shd w:fill="FFFFFF" w:val="clear"/>
            <w:vAlign w:val="center"/>
          </w:tcPr>
          <w:p>
            <w:pPr>
              <w:pStyle w:val="Normal"/>
              <w:jc w:val="both"/>
              <w:rPr>
                <w:color w:val="00000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0/01/2003</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2 - I quattro mesi di servizio attivo necessari per poter usufruire di un secondo periodo di aspettativa per motivi di famiglia, di cui all'art. 7 del CCNL integrativo del 16 maggio 2001, devono intercorrere anche qualora tali periodi siano richiesti per l'educazione e l'assistenza dei figli fino al 6° anno di età?</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l CCNL integrativo del 16 maggio 2001 ha riordinato la precedente normativa relativa alle aspettative, anche in considerazione delle novità introdotte dalle legge n. 53 del 2000. In particolare, è stato regolato il c.d. divieto di cumulo che, analogamente a quanto previsto nel precedente assetto pubblicistico, è finalizzato a salvaguardare le esigenze operative delle amministrazioni, laddove una eccessiva frammentazione delle assenze dei dipendenti potrebbe ripercuotersi negativamente sull'organizzazione degli uffici interessati. Per quanto attiene alla problematica oggetto del quesito, si osserva che dalla lettura dei commi 2 e 5 dell'art. 7 del citato CCNL risulta chiaramente che, nel caso di fruizione di aspettativa per motivi personali o di famiglia di cui al comma 1 deve intercorrere un intervallo minimo pari a quattro mesi di servizio attivo, prima di poter usufruire di una nuova aspettativa ai sensi dello stesso comma, indipendentemente dalle finalità per cui tali periodi sono richiesti.</w:t>
              <w:br/>
              <w:br/>
              <w:t>Ai sensi del comma 8 lett. c), non sono invece previsti i quattro mesi di servizio attivo nel caso di cumulo di aspettativa per motivi personale e familiari, di cui al comma 1 dello stesso articolo, con l'aspettativa disciplinata dal comma 2 della legge 53 del 2000, se la loro fruizione è stata richiesta allo stesso titolo.</w:t>
            </w:r>
          </w:p>
        </w:tc>
      </w:tr>
      <w:tr>
        <w:trPr/>
        <w:tc>
          <w:tcPr>
            <w:tcW w:w="3487" w:type="dxa"/>
            <w:gridSpan w:val="6"/>
            <w:tcBorders/>
            <w:shd w:fill="FFFFFF" w:val="clear"/>
            <w:vAlign w:val="center"/>
          </w:tcPr>
          <w:p>
            <w:pPr>
              <w:pStyle w:val="Normal"/>
              <w:jc w:val="both"/>
              <w:rPr>
                <w:color w:val="00000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Assenze per malattia</w:t>
            </w:r>
          </w:p>
        </w:tc>
        <w:tc>
          <w:tcPr>
            <w:tcW w:w="6421" w:type="dxa"/>
            <w:tcBorders/>
            <w:shd w:fill="FFFFFF" w:val="clear"/>
            <w:vAlign w:val="center"/>
          </w:tcPr>
          <w:p>
            <w:pPr>
              <w:pStyle w:val="Normal"/>
              <w:jc w:val="both"/>
              <w:rPr>
                <w:color w:val="00000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0/01/2003</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3 - In quali casi tra due periodi di aspettativa si applica l'intervallo minimo di sei mesi di servizio attivo di cui all'art. 8, comma 5, del CCNL integrativo del 16 maggio 2001?</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L'art. 8 del CCNL in questione, al comma 5, prevede che i periodi di aspettativa per motivi di famiglia ovvero per la cooperazione con i paesi in via di sviluppo non possono essere cumulati con l'aspettativa per dottorato di ricerca e con quella per il raggiungimento del coniu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all'estero. Tale comma, inoltre, indica il termine minimo di servizio attivo che in ogni caso deve essere rispettato. In particolare</w:t>
            </w:r>
            <w:r>
              <w:rPr>
                <w:rFonts w:cs="Verdana" w:ascii="Verdana" w:hAnsi="Verdana"/>
                <w:b/>
                <w:bCs/>
                <w:i/>
                <w:iCs/>
                <w:color w:val="000000"/>
                <w:sz w:val="20"/>
                <w:szCs w:val="20"/>
              </w:rPr>
              <w:t xml:space="preserve"> </w:t>
            </w:r>
            <w:r>
              <w:rPr>
                <w:rFonts w:cs="Verdana" w:ascii="Verdana" w:hAnsi="Verdana"/>
                <w:color w:val="000000"/>
                <w:sz w:val="20"/>
                <w:szCs w:val="20"/>
              </w:rPr>
              <w:t>per poter usufruire delle aspettative per partecipare a corsi di dottorato o ricerca o per raggiungere il coniuge che presta servizio all'estero occorre effettuare almeno 6 mesi di servizio attivo. Il rispetto dell'intervallo è quindi prescritto sia in prima istanza, sia nel caso si richieda un secondo periodo allo stesso titol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4 - Qualora un dipendente vincitore di concorso pubblico presso altra pubblica amministrazione debba sottoporsi ad un periodo di prova superiore ai sei mesi, è possibile prorogare l'aspettativa di cui all'art. 7, comma 8, lett. a) del CCNL integrativo del 16 maggio 2001?</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Il contratto integrativo del 16 maggio 2001, all'art. 7, comma 8, lett. a), ha modificato la precedente disciplina che, nel caso di vincita di un pubblico concorso, concedeva un periodo di aspettativa pari all'intera durata del periodo di prova, introducendo un limite massimo di 6 mesi. La </w:t>
            </w:r>
            <w:r>
              <w:rPr>
                <w:rFonts w:cs="Verdana" w:ascii="Verdana" w:hAnsi="Verdana"/>
                <w:i/>
                <w:iCs/>
                <w:color w:val="000000"/>
                <w:sz w:val="20"/>
                <w:szCs w:val="20"/>
              </w:rPr>
              <w:t>ratio</w:t>
            </w:r>
            <w:r>
              <w:rPr>
                <w:rFonts w:cs="Verdana" w:ascii="Verdana" w:hAnsi="Verdana"/>
                <w:color w:val="000000"/>
                <w:sz w:val="20"/>
                <w:szCs w:val="20"/>
              </w:rPr>
              <w:t xml:space="preserve"> della norma si fonda sulla considerazione che l'eccessiva dilatazione di tale arco temporale potrebbe avere ricadute negative sull'amministrazione di provenienza che si troverebbe nella impossibilità di provvedere, in via definitiva, alla copertura del posto vacante. In tale logica non appare dunque possibile concedere ulteriori proroghe.</w:t>
              <w:br/>
              <w:br/>
              <w:t>Per completezza di informazione si ricorda inoltre che tale limite si applica sia nel caso in cui il dipendente effettui il periodo di prova in un'amministrazione del comparto presso cui ha un contratto di lavoro a tempo indeterminato, sia qualora tale periodo di prova sia svolto presso un'amministrazione di diverso compart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5 - L'aspettativa richiesta per l'educazione e l'assistenza dei figli fino al sesto anno di età è valutabile ai fini dell'anzianità di servizi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Al riguardo occorre osservare che, l'art. 7 del CCNL integrativo del 16 maggio 2001, prevede che l'educazione e l'assistenza dei figli fino al sesto anno di età è una delle motivazioni per cui può essere richiesta l'aspettativa per motivi di famiglia. </w:t>
              <w:br/>
              <w:br/>
              <w:t>Quest'ultima, in via generale, non è utile ai fini della retribuzione e della decorrenza dell'anzianità di servizio.</w:t>
              <w:br/>
              <w:br/>
              <w:t>Laddove, invece, l'aspettativa per motivi di famiglia venga richiesta per le finalità sopra rappresentate, il CCNL integrativo in questione prevede esclusivamente una deroga ai fini pensionistici, per cui la lavoratrice madre o il lavoratore padre hanno diritto agli accrediti figurativi solo nel caso di assenza per l'assistenza ai figli fino al sesto anno di età così come previsto anche dall'art. 1, comma 40 lett. a), della legge n. 335 del 1995 e successive modificazioni ed integrazioni.</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6 - Come va computato il periodo di diciotto mesi di assenza per malattia ai fini della conservazione del posto di lavoro, secondo quando previsto dall'art. 21, comma 1, del CCNL del 16 maggio 1995?</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In proposito va sottolineato che il predetto art. 21, nel prevedere il diritto alla conservazione del posto, stabilisce soltanto il criterio generale che, ai fini della maturazione del periodo diciotto mesi, "si sommano tutte le assenze per malattia intervenute nei tre anni precedenti all'episodio morboso in corso".</w:t>
              <w:br/>
              <w:br/>
              <w:t>Il CCNL non fornisce ulteriori precisazioni al riguardo, ma l'orientamento giurisprudenzi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 xml:space="preserve">ormai consolidato prevede che, in mancanza di una diversa previsione contrattuale, nel calcolo del periodo di assenza per malattia devono essere computati anche i giorni festivi che ricadano nello stesso. (Cass. 1.6.1992 n. 6599; Cass. 4.3.1991 n. 2227; Cass. 26.2.1990 n. 1459; Cass. 22.2.1990 n. 1337). </w:t>
              <w:br/>
              <w:br/>
              <w:t>In proposito occorre, altresì, precisare che, invece, qualora l'orario di lavoro sia articolato su cinque giorni e l'ultimo giorno di assenza, in base al certificato medico, coincida con la giornata di venerdì, non dovranno essere calcolati il sabato e la domenica successivi.</w:t>
            </w:r>
          </w:p>
        </w:tc>
      </w:tr>
      <w:tr>
        <w:trPr/>
        <w:tc>
          <w:tcPr>
            <w:tcW w:w="9908" w:type="dxa"/>
            <w:gridSpan w:val="7"/>
            <w:tcBorders/>
            <w:shd w:fill="FFFFFF" w:val="clear"/>
            <w:vAlign w:val="center"/>
          </w:tcPr>
          <w:p>
            <w:pPr>
              <w:pStyle w:val="Normal"/>
              <w:jc w:val="both"/>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7 - Come deve essere computato e da quando decorre l'ulteriore periodo di diciotto mesi non retribuiti previsti dal comma 2 dell'art. 21 del CCNL del 16 maggio 1995? Tale periodo è frazionabile?</w:t>
            </w:r>
          </w:p>
        </w:tc>
      </w:tr>
      <w:tr>
        <w:trPr/>
        <w:tc>
          <w:tcPr>
            <w:tcW w:w="9908" w:type="dxa"/>
            <w:gridSpan w:val="7"/>
            <w:tcBorders/>
            <w:shd w:fill="FFFFFF" w:val="clear"/>
            <w:vAlign w:val="center"/>
          </w:tcPr>
          <w:p>
            <w:pPr>
              <w:pStyle w:val="Normal"/>
              <w:jc w:val="both"/>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Al riguardo si precisa che l' ulteriore periodo temporale concesso al lavoratore che ne faccia richiesta, con le modalità previste dal CCNL, va calcolato a decorrere dal termine dei primi diciotto mesi di assenza per malattia. </w:t>
              <w:br/>
              <w:br/>
              <w:t>La concessione o meno di tale periodo viene valutata dall'Amministrazione in relazione alla possibilità di poter recuperare il dipendente al servizio attivo.</w:t>
              <w:br/>
              <w:br/>
              <w:t xml:space="preserve">Alla fine di tale periodo di conservazione del posto, c.d. "di comporto", l'amministrazione una volta accertata la permanente ed assoluta inidoneità del dipendente a svolgere qualsiasi proficuo lavoro, può procedere alla risoluzione del rapporto ai sensi del comma 4 del citato art. 21. </w:t>
              <w:br/>
              <w:br/>
              <w:t>Per quanto riguarda le modalità di fruizione di tale periodo, occorre, altresì, precisare che la formulazione adottata nel CCNL non sembra consentire un suo utilizzo in misura frazionata. E' ovvio che il dipendente, ove sopraggiunga la completa guarigione prima dello scadere dei diciotto mesi, può riprendere servizio previo accertamento delle sue condizioni di salute.</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8 - L'amministrazione può richiedere la visita medica prima del decorso dei 18 mesi non retribuiti, di cui all'art. 21, comma 4 del CCNL del 16 maggio 1995?</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La norma che prevede la possibilità di concessione degli ulteriori 18 mesi non retribuiti è essenzialmente preordinata alla tutela del dipendente, al fine di conservare allo stesso il posto di lavoro fino alla completa guarigione. In tal senso, una volta concesso l'ulteriore periodo di assenza, l'amministrazione non può procedere all'accertamento delle sue condizioni di salute prima del termine previsto dall'art. 21, comma 4. L'anticipazione può invece venire richiesta dal lavoratore.</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 9 - E' possibile frazionare il trattamento di malattia previsto dall'art. 21 del CCNL del 16 maggio 1995 ed in particolare è possibile programmare tale istituto per l'intero anno, al fine di seguire delle terapie mediche?</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In via preliminare va chiarito che, ai sensi del citato CCNL sottoscritto in data 16 maggio 1995, l'assenza per malattia non è in alcun modo programmabile nel tempo né frazionabile ad ore nell'arco della giornata.</w:t>
              <w:br/>
              <w:br/>
              <w:t>Nel caso in cui il dipendente abbia necessità di sottoporsi a prestazioni specialistiche o visite mediche, la cui effettuazione risulti oggettivamente impossibile al di fuori dell'orario di lavoro, può usufruire del trattamento di malattia, per l'intera giornata, documentando l'assenza c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l'apposita certificazione medica rilasciata dalla struttura sanitaria o dal medico che ha erogato la prestazione.</w:t>
              <w:br/>
              <w:br/>
              <w:t>Al riguardo occorre altresì precisare che ove la citata terapia comporti un' assenza inferiore o pari alla durata dell'orario di lavoro giornaliero, il lavoratore può richiedere alla sua amministrazione, di volta in volta, i permessi brevi, per un massimo di 36 ore annue, da recuperare con le procedure stabilite all'art. 20 del CCNL in oggett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0 - Per procedere alla risoluzione del rapporto di lavoro ai sensi dell'art. 21, comma 4 del CCNL del 16 maggio 1995, è necessario attendere il superamento del periodo di comport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In proposito occorre osservare che </w:t>
            </w:r>
            <w:r>
              <w:rPr>
                <w:rFonts w:cs="Verdana" w:ascii="Verdana" w:hAnsi="Verdana"/>
                <w:i/>
                <w:iCs/>
                <w:color w:val="000000"/>
                <w:sz w:val="20"/>
                <w:szCs w:val="20"/>
              </w:rPr>
              <w:t>la ratio</w:t>
            </w:r>
            <w:r>
              <w:rPr>
                <w:rFonts w:cs="Verdana" w:ascii="Verdana" w:hAnsi="Verdana"/>
                <w:color w:val="000000"/>
                <w:sz w:val="20"/>
                <w:szCs w:val="20"/>
              </w:rPr>
              <w:t xml:space="preserve"> della norma risiede nell'esigenza di tutelare il dipendente nel periodo in cui lo stesso è affetto da malattia al fine di garantirgli la conservazione del posto di lavoro fino alla sua guarigione che gli consentirà il rientro in servizio. </w:t>
              <w:br/>
              <w:br/>
              <w:t>In tale senso, pertanto, l'obbligo di attendere il superamento del periodo di comporto stabilito dall'art. 21, comma 4 grava sicuramente sull'amministrazione, mentre la tutela prevista dalla norma viene meno se, invece, è il dipendente, che, una volta accertata la sua assoluta e permanente inidoneità allo svolgimento delle mansioni proprie del profilo di appartenenza, interrompe il periodo di comporto prima del termine degli ulteriori diciotto mesi, esibendo la relativa documentazione medica.</w:t>
              <w:br/>
              <w:br/>
              <w:t>In caso di dichiarazione di assoluta o permanente incapacità del dipendente a svolgere qualsiasi proficuo lavoro, l'Amministrazione può procedere alla risoluzione del rapporto di lavoro.</w:t>
              <w:br/>
              <w:br/>
              <w:t>Nell'ipotesi in cui l'inidoneità accertata si riferisca alle mansioni del profilo di appartenenza, l'Amministrazione, ai sensi dell'art. 3 del CCNL integrativo del 16 maggio 2001, non potrà procedere alla risoluzione del rapporto di lavoro prima di aver espletato ogni utile tentativo per recuperare il dipendente al servizio attivo. A tal fine la suindicata norma prevede la possibilità di una sua utilizzazione anche in mansioni di un profilo diverso da quello di appartenenza nell'ambito della medesima area e posizione economica di inquadramento oppure in mansioni di un profilo della posizione economica immediatamente sottostante, purché compatibile con il suo stato di salute e con i titoli posseduti. Ovviamente la ricollocazione del dipendente in un altro profilo è possibile, su richiesta dello stesso, solo in presenza della relativa disponibilità organica. In caso di mancanza di posti disponibili, l'amministrazione può procedere alla risoluzione del rapporto di lavoro, corrispondendo all'interessato l'indennità sostitutiva del preavvis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1 - La decurtazione dell'indennità di amministrazione per le malattie di durata inferiore ai 15 giorni deve essere effettuata per il periodo di assenza successivo al ricovero in day hospital?</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In proposito si osserva che l'art. 21, comma 7, lett. a) del CCNL sottoscritto il 16 maggio 1995 prevede che l'indennità di amministrazione compete per intero al verificarsi di determinate condizioni tra cui il ricovero ospedaliero e il successivo periodo di convalescenza post ricovero. Il CCNL integrativo del 22 ottobre 1997, all'Allegato A, punto 5, lettera d), nel chiarire che "il caso di ricovero ospedaliero si riferisce anche al ricovero in day hospital", amplia la casistica di una delle due fattispecie, quella del ricovero, estendendo la particolare tutela, oltre al caso di ospedalizzazione, che comporta una permanenza continuativa nella struttura sanitaria, anche all'ipotesi di day hospital, che, per sua natura, richiede l'effettuazione di particolari cure 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terapie, che possono avere al massimo la durata di una giornata.</w:t>
              <w:br/>
              <w:br/>
              <w:t>Il mancato riferimento al periodo di riposo successivo al ricovero in day hospital esclude che possa essere attribuita l'indennità di amministrazione anche in tale ultima ipotesi e, pertanto, si ritiene che l'assenza effettuata per tale finalità, anche nell'ipotesi in cui sia inferiore ai 15 giorni, non rientri nei casi di deroga rispetto al principio espresso nel citato articolo 21.</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2 - Come vanno considerate le assenze dovute alle gravi patologie di cui all'art. 6, comma 1, del CCNL integrativo del 16 maggio 2001, insorte precedentemente alla data di entrata in vigore del contratto ed in corso a tale data?</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n merito si premette che, in mancanza di diverse indicazioni, il contratto entra in vigore il giorno successivo alla sottoscrizione, in base alla regola generale prevista dall'art. 2, comma 2 del CCNL 19 febbraio 1999 di cui esso è "integrativo".</w:t>
              <w:br/>
              <w:t>Nel caso di specie, quindi, alle assenze effettuate fino al 16 maggio si applicano le regole previste dal precedente contratto, mentre la speciale disciplina introdotta dal contratto collettivo di lavoro integrativo deve riferirsi ai giorni di assenza effettuati dal 17 maggio in poi, indipendentemente da quando è iniziato il periodo di assenza.</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3 - La disciplina per le particolari patologie di cui all'art. 6 del CCNL del 16 maggio 2001, relativamente all'esclusione dei giorni di assenza dal computo del periodo massimo di conservazione del posto, si applica anche ad altri periodi di assenza connessi alle terapie salvavita?</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Circa la possibilità di poter escludere dal computo delle assenze per malattia ai fini del raggiungimento del periodo massimo di conservazione del posto, oltre ai giorni utilizzati per le terapie salvavita in caso delle particolari patologie previste dal citato art. 6, anche quelli relativi agli eventuali periodi di convalescenza, occorre precisare che la particolare tutela contrattuale si riferisce non a tutte le giornate di assenza dovute a patologie di particolare gravità, ma solo a quelle relative ai casi di ricovero ospedaliero e di day-hospital, o comunque utilizzate per l'effettuazione delle citate terapie salvavita.</w:t>
              <w:br/>
              <w:br/>
              <w:t>Di conseguenza la norma di miglior favore non risulta essere applicabile agli altri periodi di assenza del lavoratore, ritenuti in qualche modo connessi o consequenziali alle terapie stesse, come ad esempio i giorni di convalescenza.</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4 - Qual'è la certificazione medica richiesta per il riconoscimento della disciplina delle particolari patologie di cui all'art. 6, comma 1, punto 7/bis del CCNL del 16 maggio 2001? In particolare è da ritenersi indispensabile la certificazione rilasciata dalla competente Azienda sanitaria ovvero dalla Struttura convenzionata oppure può essere considerato sufficiente il certificato del medico di famiglia?</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Al riguardo si ritiene che la precisazione contenuta all'art. 6, comma 1, punto 7/bis del CCNL del 16 maggio 2001 non sia casuale ed è strettamene connessa alla disciplina più favorevole di cui trattasi, che avendo carattere derogatorio rispetto al sistema ordinario, richiede conseguentemente una specifica documentazione da parte delle strutture sanitarie citate nel suindicato art. 6, da cui emerga chiaramente che la condizione morbosa è assimilabile ad una patologia grave, per la quale è necessaria l'effettuazione di terapie salvavita. L'assenza dal servizio sarà poi giustificata di volta in volta dalla struttura o dal medico che fornisce le singole prestazioni secondo quanto previsto dalla normativa vigente.</w:t>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color w:val="000000"/>
              </w:rPr>
            </w:pPr>
            <w:r>
              <w:rPr>
                <w:rFonts w:cs="Verdana" w:ascii="Verdana" w:hAnsi="Verdana"/>
                <w:color w:val="000000"/>
                <w:sz w:val="20"/>
                <w:szCs w:val="20"/>
              </w:rPr>
              <w:br/>
              <w:br/>
              <w:t>Sotto tale ultimo profilo, infatti, la norma contrattuale non richiede solo la presenza di particolari patologie, ma anche la contestuale necessità di ricorso alle terapie salvavita: i due elementi, tra loro inscindibili, costituiscono il presupposto per l'applicazione della disciplina più favorevole.</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5 - La totale remunerazione delle assenze necessarie, in caso di gravi patologie, per sottoporsi a terapie salvavita, di cui all'art. 6, comma 1, punto 7-bis, del CCNL integrativo del 16 maggio 2001, compete anche qualora il periodo di assenza sia inferiore a 15 giorni?</w:t>
            </w:r>
          </w:p>
        </w:tc>
      </w:tr>
      <w:tr>
        <w:trPr/>
        <w:tc>
          <w:tcPr>
            <w:tcW w:w="9908" w:type="dxa"/>
            <w:gridSpan w:val="7"/>
            <w:tcBorders/>
            <w:shd w:fill="FFFFFF" w:val="clear"/>
            <w:vAlign w:val="center"/>
          </w:tcPr>
          <w:p>
            <w:pPr>
              <w:pStyle w:val="Normal"/>
              <w:rPr/>
            </w:pPr>
            <w:r>
              <w:rPr>
                <w:rFonts w:cs="Verdana" w:ascii="Verdana" w:hAnsi="Verdana"/>
                <w:b/>
                <w:bCs/>
                <w:color w:val="000000"/>
                <w:sz w:val="20"/>
                <w:szCs w:val="20"/>
              </w:rPr>
              <w:t>Risposta:</w:t>
              <w:br/>
            </w:r>
            <w:r>
              <w:rPr/>
              <w:t>Relativamente ai periodi di assenza dovuti a ricovero in ospedale o in day-hospital ovvero necessari per sottoporsi a terapie salvavita, il CCNL integrativo del 16 maggio 2001, all'art. 6, comma 1, punto 7 bis, deroga la normale disciplina delle assenze per malattia contenuta nell'art. 21 del CCNL del 16 maggio 1995. In particolare tali periodi sono esclusi dal computo dei giorni di assenza per la conservazione del posto, di cui al primo comma del citato art. 21, e sono in ogni caso interamente retribuiti, indipendentemente dalla durata del periodo di assenza. Non rientrano nella fattispecie in esame i giorni di assenza connessi o consequenziali alle terapie stesse, come ad esempio i giorni di convalescenza o quelli per visite di controllo.</w:t>
            </w:r>
          </w:p>
          <w:tbl>
            <w:tblPr>
              <w:tblW w:w="9622" w:type="dxa"/>
              <w:jc w:val="left"/>
              <w:tblInd w:w="8" w:type="dxa"/>
              <w:tblLayout w:type="fixed"/>
              <w:tblCellMar>
                <w:top w:w="60" w:type="dxa"/>
                <w:left w:w="60" w:type="dxa"/>
                <w:bottom w:w="60" w:type="dxa"/>
                <w:right w:w="60" w:type="dxa"/>
              </w:tblCellMar>
            </w:tblPr>
            <w:tblGrid>
              <w:gridCol w:w="9622"/>
            </w:tblGrid>
            <w:tr>
              <w:trPr/>
              <w:tc>
                <w:tcPr>
                  <w:tcW w:w="9622" w:type="dxa"/>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6 - Come si conciliano gli aspetti di tutela della privacy con la più dettagliata documentazione medica richiesta dall'art. all'art. 6, comma 1, punto 7/bis del CCNL del data 16 maggio 2001?</w:t>
                  </w:r>
                </w:p>
              </w:tc>
            </w:tr>
            <w:tr>
              <w:trPr/>
              <w:tc>
                <w:tcPr>
                  <w:tcW w:w="9622" w:type="dxa"/>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Per quanto attiene agli aspetti relativi alla "privacy", occorre precisare che la più dettagliata documentazione richiesta ai fini dell'applicazione della disciplina più favorevole introdotta dal CCNL del 16 maggio 2001 relativa alle particolari patologie trova la sua giustificazione logica nella maggiore tutela, sotto il profilo economico, prevista dalla norma contrattuale, che può essere assicurata solo sulla base di una esauriente certificazione medica che attesti la presenza delle condizioni indicate dal CCNL medesimo. </w:t>
                    <w:br/>
                    <w:br/>
                    <w:t xml:space="preserve">Del resto le disposizioni di miglior favore previste dal CCNL implicano la sussistenza di alcuni requisiti essenziali da parte del dipendente che consistono non solo nella presenza delle particolari patologie, ma anche nella contestuale necessità di ricorso alle terapie salvavita: i due elementi, tra loro inscindibili, costituiscono il presupposto per l'applicazione della disciplina più favorevole e, pertanto, devono essere debitamente documentati. </w:t>
                    <w:br/>
                    <w:br/>
                    <w:t>Al riguardo si rammenta, altresì, che la comunicazione di tali dati è finalizzato esclusivamente all'attribuzione del beneficio. Esiste comunque il divieto per gli Uffici competenti di diffondere informazioni idonee a rivelare lo stato di salute dei dipendenti, come ribadito anche dalla legge n. 675 del 1996.</w:t>
                    <w:br/>
                    <w:br/>
                    <w:t>Siffatta interpretazione è, del resto, confortata dalla presenza di analoghe situazioni (ad esempio l'applicazione della legge n.104 del 1992, la disciplina per i dipendenti in particolari condizioni psicofisiche oppure per mutilati ed invalidi civili, ecc.) in cui il diritto al riconoscimento di maggiori benefici economici previsto dalle norme vigenti, siano esse contrattuali o di legge, si accompagna alla esibizione di una certificazione medica più dettagliata, anche se ciò comporta un parziale sacrificio della propria "privacy".</w:t>
                  </w:r>
                </w:p>
              </w:tc>
            </w:tr>
          </w:tbl>
          <w:p>
            <w:pPr>
              <w:pStyle w:val="Normal"/>
              <w:rPr>
                <w:color w:val="000000"/>
              </w:rPr>
            </w:pPr>
            <w:r>
              <w:rPr>
                <w:color w:val="000000"/>
              </w:rPr>
            </w:r>
          </w:p>
        </w:tc>
      </w:tr>
      <w:tr>
        <w:trPr/>
        <w:tc>
          <w:tcPr>
            <w:tcW w:w="9908" w:type="dxa"/>
            <w:gridSpan w:val="7"/>
            <w:tcBorders/>
            <w:shd w:fill="FFFFFF" w:val="clear"/>
            <w:vAlign w:val="center"/>
          </w:tcPr>
          <w:p>
            <w:pPr>
              <w:pStyle w:val="Normal"/>
              <w:rPr>
                <w:color w:val="000000"/>
              </w:rPr>
            </w:pPr>
            <w:r>
              <w:rPr>
                <w:rFonts w:cs="Verdana" w:ascii="Verdana" w:hAnsi="Verdana"/>
                <w:b/>
                <w:bCs/>
                <w:color w:val="000000"/>
                <w:sz w:val="20"/>
                <w:szCs w:val="20"/>
              </w:rPr>
              <w:t>B17 - Quali sono le tutele per il personale affetto da T.B.C.?</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Per quanto attiene al personale affetto da T.B.C., l'art. 9 della legge 1088/1970, come modificata dalla legge 6.8.1975, n. 419, prevede una particolare disciplina, confermata 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peraltro, ulteriormente chiarita da una consolidata giurisprudenza. La suindicata normativa, infatti, stabilisce come disposizione di maggior favore per tali dipendenti, la conservazione del posto fino a sei mesi dopo la dismissione dal luogo di cura per avvenuta guarigione o per stabilizzazione della forma morbosa, quindi oltre i termini previsti dagli artt. 21 e 22 del CCNL del 16 maggio 1995.</w:t>
              <w:br/>
              <w:br/>
              <w:t>Per quanto attiene al trattamento economico, si applicano le disposizioni dell'art. 21 e, qualora la malattia sia contratta per causa di servizio, quelle dell'art. 22, comma 2, del CCNL 16 maggio 1995. I periodi che, in base a tali clausole, non sono retribuiti, non comportano riconoscimento dell'anzianità di servizi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B18 - Come va considerata l'assenza di un dipendente che durante l'orario di servizio sia colpito da un malessere e quindi costretto a lasciare la sede di lavoro?</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Sulla problematica oggetto del quesito è intervenuto il CCNL integrativo del 16 maggio 2001, il quale, all'art. 6, il comma 7 quinquies, ha introdotto specifiche disposizioni che regolano il caso di malattia insorta durante l'orario di lavoro, a seguito della quale il dipendente sia costretto a lasciare la sede di lavoro.</w:t>
              <w:br/>
              <w:br/>
              <w:t xml:space="preserve">Al riguardo le ipotesi previste sono due. </w:t>
            </w:r>
          </w:p>
          <w:p>
            <w:pPr>
              <w:pStyle w:val="Normal"/>
              <w:ind w:left="720" w:hanging="0"/>
              <w:rPr>
                <w:rFonts w:ascii="Verdana" w:hAnsi="Verdana" w:cs="Verdana"/>
                <w:color w:val="000000"/>
                <w:sz w:val="20"/>
                <w:szCs w:val="20"/>
              </w:rPr>
            </w:pPr>
            <w:r>
              <w:rPr>
                <w:rFonts w:cs="Verdana" w:ascii="Verdana" w:hAnsi="Verdana"/>
                <w:color w:val="000000"/>
                <w:sz w:val="20"/>
                <w:szCs w:val="20"/>
              </w:rPr>
              <w:t xml:space="preserve">a) La giornata non sarà considerata assenza per malattia se la relativa certificazione medica ha decorrenza dal giorno successivo a quello della parziale prestazione lavorativa. In tale evenienza, il dipendente, ai fini del completamento dell'orario, recupererà le ore non lavorate concordandone i tempi e le modalità con il dirigente, anche ai sensi dell'art. 20 del CCNL del 16.5.95. </w:t>
              <w:br/>
              <w:br/>
              <w:t>b) Se, invece, il certificato medico coincide con la giornata della parziale prestazione lavorativa, la stessa sarà considerata assenza per malattia e il dipendente potrà invece utilizzare successivamente le ore lavorate come riposo compensativo di pari entità.</w:t>
            </w:r>
          </w:p>
        </w:tc>
      </w:tr>
      <w:tr>
        <w:trPr/>
        <w:tc>
          <w:tcPr>
            <w:tcW w:w="3358" w:type="dxa"/>
            <w:gridSpan w:val="5"/>
            <w:tcBorders/>
            <w:shd w:fill="FFFFFF" w:val="clear"/>
            <w:vAlign w:val="center"/>
          </w:tcPr>
          <w:p>
            <w:pPr>
              <w:pStyle w:val="Normal"/>
              <w:rPr>
                <w:color w:val="00000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Congedi parentali</w:t>
            </w:r>
          </w:p>
        </w:tc>
        <w:tc>
          <w:tcPr>
            <w:tcW w:w="6550" w:type="dxa"/>
            <w:gridSpan w:val="2"/>
            <w:tcBorders/>
            <w:shd w:fill="FFFFFF" w:val="clear"/>
            <w:vAlign w:val="center"/>
          </w:tcPr>
          <w:p>
            <w:pPr>
              <w:pStyle w:val="Normal"/>
              <w:rPr>
                <w:color w:val="00000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0/01/2003</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 1 - I primi trenta giorni di congedo parentale (ex astensione facoltativa) interamente retribuiti, di cui all'art. 10, comma 2, lett. c), del CCNL integrativo del 16 maggio 2001, se non fruiti nel primo anno, possono essere utilizzati entro gli otto anni di vita del bambino, conservando il diritto alla retribuzione al 100%?</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La disciplina di maggior favore relativa all'istituto del congedo parentale contenuta nel contratto si muove pur sempre nella cornice legale dell'art. 34 del d. lgs. 151/2001 e, quindi, non modifica le condizioni generali ivi previste per l'erogazione del trattamento economico. </w:t>
              <w:br/>
              <w:br/>
              <w:t xml:space="preserve">Di conseguenza, il trattamento economico intero è corrisposto per i primi trenta giorni, in via generale, se il congedo è fruito prima del compimento del terzo anno di vita del bambino. </w:t>
              <w:br/>
              <w:br/>
              <w:t>Se, invece, essi sono richiesti dopo il triennio, il trattamento economico è corrisposto per intero solo in presenza dei requisiti richiesti dalla norma di legge per l'erogazione dell'indennità pari al 30% della retribuzione (cioè se il reddito del genitore che richiede il congedo sia inferiore al minimo previsto dal decreto legislativo medesimo</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 2 - Il personale dipendente che fruisce delle due ore di riduzione oraria per allattamento può svolgere lavoro straordinario?</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color w:val="000000"/>
              </w:rPr>
            </w:pPr>
            <w:r>
              <w:rPr>
                <w:color w:val="000000"/>
              </w:rPr>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n merito si osserva che tale eventualità è strettamente correlata all'articolazione oraria scelta dalla lavoratrice. In particolare, laddove quest'ultima chieda di usufruire dei periodi di riposo previsti dall'art. 39 del d. lgs. 151/2001 all'inizio o durante il proprio orario di lavoro giornaliero, nulla vieta che essa possa prestare lavoro straordinario.</w:t>
              <w:br/>
              <w:br/>
              <w:t>Al contrario, qualora le due ore di riposo siano fruite alla fine dell'orario di lavoro, sebbene in merito i contratti ovvero il d. lgs. 151/2001 non contengano alcuna espressa previsione contraria, appare poco conforme allo spirito della norma obbligare la lavoratrice al rientro in servizio per prestare lavoro straordinari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 3 - In caso di fruizione di congedo parentale retribuito al 30% maturano le ferie e la tredicesima mensilità?</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 xml:space="preserve">Al riguardo occorre precisare che il comma 2, lett. c) dell'art. 10 del CCNL integrativo del 16 maggio 2001 ha derogato l'art. 7, comma 5, della legge 1204/1971, oggi confluito nell'art. 34 del d. lgs. 151/2001, esclusivamente per quanto attiene i primi 30 giorni di congedo parentale, i quali sono interamente retribuiti e calcolati ai fini delle ferie e della tredicesima mensilità. </w:t>
              <w:br/>
              <w:br/>
              <w:t>Nulla è innovato per i successivi 5 mesi. Essi sono computati ai fini dell'anzianità di servizio ma non anche per quanto attiene la maturazione delle ferie e della tredicesima mensilità.</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D 1 - Quali sono le modalità di fruizione delle cure termali per mutilati e invalidi di guerra o per servizio alla luce della abrogazione dell'istituto del congedo straordinari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Con il CCNL del 16 maggio 1995 si è determinato il superamento dell'istituto del congedo straordinario e dell'aspettativa per infermità. e l'art. 43 dello stesso CCNL ha disapplicato il comma 25 dell'art.22 della legge 724/1994. Tale disapplicazione, nell'intenzione delle parti stipulanti il CCNL, non comporta l'esclusione per il personale mutilato o invalido di guerra o per servizio dal diritto alle cure richieste dallo stato di invalidità, comprese le cure termali, elioterapiche, climatiche e psammometriche. L'interessato può infatti fare ricorso all'istituto delle assenze per malattia di cui all'art. 21 del citato CCNL, così come integrato dall'art. 6 del CCNL integrativo del 16 maggio 2001.</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E 1 - A quanti giorni di ferie ha diritto un lavoratore già dipendente, assunto presso altra amministrazione pubblica a seguito di concorso?</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L'art. 16 del CCNL del 16 maggio 1995 prevede che ai dipendenti neoassunti, per i primi tre anni di servizio, competono 30 giorni di ferie, ovvero 26 laddove l'orario settimanale sia distribuito su cinque giorni alla settimana.</w:t>
              <w:br/>
              <w:t>Nel caso in questione, poiché l'assunzione a seguito di pubblico concorso comporta la novazione del rapporto di lavoro, il dipendente va considerato a tutti gli effetti neoassunto: non è possibile perciò tenere conto della precedente esperienza lavorativa ai fini della quantificazione dei giorni di ferie il cui numero maturerà proporzionalmente al periodo di servizio effettuato presso l' Amministrazione con la quale lo stesso ha instaurato il nuovo rapporto di lavoro.</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9908" w:type="dxa"/>
            <w:gridSpan w:val="7"/>
            <w:tcBorders/>
            <w:shd w:fill="FFFFFF" w:val="clear"/>
            <w:vAlign w:val="center"/>
          </w:tcPr>
          <w:p>
            <w:pPr>
              <w:pStyle w:val="Normal"/>
              <w:snapToGrid w:val="false"/>
              <w:rPr>
                <w:rFonts w:ascii="Verdana" w:hAnsi="Verdana" w:cs="Verdana"/>
                <w:b/>
                <w:b/>
                <w:bCs/>
                <w:color w:val="0036CC"/>
                <w:sz w:val="20"/>
                <w:szCs w:val="20"/>
              </w:rPr>
            </w:pPr>
            <w:r>
              <w:rPr>
                <w:rFonts w:cs="Verdana" w:ascii="Verdana" w:hAnsi="Verdana"/>
                <w:b/>
                <w:bCs/>
                <w:color w:val="0036CC"/>
                <w:sz w:val="20"/>
                <w:szCs w:val="20"/>
              </w:rPr>
            </w:r>
          </w:p>
          <w:p>
            <w:pPr>
              <w:pStyle w:val="Normal"/>
              <w:rPr>
                <w:rFonts w:ascii="Verdana" w:hAnsi="Verdana" w:cs="Verdana"/>
                <w:b/>
                <w:b/>
                <w:bCs/>
                <w:color w:val="0036CC"/>
                <w:sz w:val="20"/>
                <w:szCs w:val="20"/>
              </w:rPr>
            </w:pPr>
            <w:r>
              <w:rPr>
                <w:rFonts w:cs="Verdana" w:ascii="Verdana" w:hAnsi="Verdana"/>
                <w:b/>
                <w:bCs/>
                <w:color w:val="0036CC"/>
                <w:sz w:val="20"/>
                <w:szCs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b/>
                <w:b/>
                <w:bCs/>
                <w:color w:val="0036CC"/>
                <w:sz w:val="20"/>
                <w:szCs w:val="20"/>
              </w:rPr>
            </w:pPr>
            <w:r>
              <w:rPr>
                <w:rFonts w:cs="Verdana" w:ascii="Verdana" w:hAnsi="Verdana"/>
                <w:b/>
                <w:bCs/>
                <w:color w:val="0036CC"/>
                <w:sz w:val="20"/>
                <w:szCs w:val="20"/>
              </w:rPr>
            </w:r>
          </w:p>
          <w:p>
            <w:pPr>
              <w:pStyle w:val="Normal"/>
              <w:rPr>
                <w:rFonts w:ascii="Verdana" w:hAnsi="Verdana" w:cs="Verdana"/>
                <w:b/>
                <w:b/>
                <w:bCs/>
                <w:color w:val="0036CC"/>
                <w:sz w:val="20"/>
                <w:szCs w:val="20"/>
              </w:rPr>
            </w:pPr>
            <w:r>
              <w:rPr>
                <w:rFonts w:cs="Verdana" w:ascii="Verdana" w:hAnsi="Verdana"/>
                <w:b/>
                <w:bCs/>
                <w:color w:val="0036CC"/>
                <w:sz w:val="20"/>
                <w:szCs w:val="20"/>
              </w:rPr>
            </w:r>
          </w:p>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E 2 - In caso di impossibilità di fruizione, per motivi di servizio, della festività del Santo patrono è possibile richiedere il riposo compensativ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Nel caso prospettato e cioè il mancato godimento per motivi di servizio della festività del santo Patrono, la ricorrenza deve essere fruita come riposo compensativo in altri giorni lavorativi.</w:t>
            </w:r>
          </w:p>
        </w:tc>
      </w:tr>
      <w:tr>
        <w:trPr/>
        <w:tc>
          <w:tcPr>
            <w:tcW w:w="2971" w:type="dxa"/>
            <w:gridSpan w:val="2"/>
            <w:tcBorders/>
            <w:shd w:fill="FFFFFF" w:val="clear"/>
            <w:vAlign w:val="center"/>
          </w:tcPr>
          <w:p>
            <w:pPr>
              <w:pStyle w:val="Normal"/>
              <w:jc w:val="both"/>
              <w:rPr>
                <w:color w:val="00000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Orario di lavoro</w:t>
            </w:r>
          </w:p>
        </w:tc>
        <w:tc>
          <w:tcPr>
            <w:tcW w:w="6937" w:type="dxa"/>
            <w:gridSpan w:val="5"/>
            <w:tcBorders/>
            <w:shd w:fill="FFFFFF" w:val="clear"/>
            <w:vAlign w:val="center"/>
          </w:tcPr>
          <w:p>
            <w:pPr>
              <w:pStyle w:val="Normal"/>
              <w:jc w:val="both"/>
              <w:rPr>
                <w:color w:val="00000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0/01/2003</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1 - E' possibile articolare l'orario di lavoro in turnazioni di 12 ore in relazione a particolari attività?</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n proposito sembra utile rappresentare che, ai sensi dell'Accordo riguardante le "Tipologie degli orari di lavoro", del 12 gennaio 1996, la turnazione serve a garantire la copertura massima dell'orario di servizio giornaliero, per cinque, sei o sette giorni, in relazione a specifiche e ben circoscritte funzioni e che a tale articolazione dell'orario di lavoro si fa ricorso qualora le modalità ordinarie di orario non siano sufficienti a coprire le esigenze del servizio.</w:t>
              <w:br/>
              <w:br/>
              <w:t xml:space="preserve">In particolare, per gli aspetti che qui interessano, il citato Accordo, all'art. 1, nel definire i criteri generali per l'effettuazione delle turnazioni, al punto e) prevede che all'interno di un arco temporale di 24 ore "deve essere garantito un periodo di riposo di almeno 12 ore consecutive". </w:t>
              <w:br/>
              <w:br/>
              <w:t>La clausola in questione non stabilisce chiaramente la durata massima del turno, ma questo ultimo elemento si evince indirettamente dalla individuazione di un periodo di riposo minimo che, nell'arco temporale delle 24 ore, non deve essere inferiore alle dodici ore, lasciando intendere che le rimanenti dodici potrebbero essere destinate allo svolgimento dell'attività di servizio.</w:t>
              <w:br/>
              <w:br/>
              <w:t xml:space="preserve">Nell'ambito di tale previsione di carattere generale, spetta, pertanto, alle singole amministrazioni, nell'esercizio della loro autonomia e responsabilità, stabilire le attività per le quali è configurabile tale specifica modalità di turnazione. </w:t>
              <w:br/>
              <w:br/>
              <w:t>Si fa comunque presente che il CCNL del 16 febbraio 1999 demanda la materia dell' orario di lavoro alla contrattazione integrativa per quanto attiene all'individuazione dell'articolazione delle relative tipologie, che potranno essere adattate alle esigenze delle singole amministrazioni sempre nell'ambito dei principi generali enunciati nel suindicato Accordo.</w:t>
            </w:r>
          </w:p>
        </w:tc>
      </w:tr>
      <w:tr>
        <w:trPr/>
        <w:tc>
          <w:tcPr>
            <w:tcW w:w="9908" w:type="dxa"/>
            <w:gridSpan w:val="7"/>
            <w:tcBorders/>
            <w:shd w:fill="FFFFFF" w:val="clear"/>
            <w:vAlign w:val="center"/>
          </w:tcPr>
          <w:p>
            <w:pPr>
              <w:pStyle w:val="Normal"/>
              <w:jc w:val="both"/>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2 - Il personale che svolge le turnazioni come articolazione dell'orario di lavoro basata su sessioni di lavoro di 12 h con successivo riposo di 24 h, ha diritto all'indennità di turno?</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 xml:space="preserve">In via preliminare occorre rappresentare che l'Accordo riguardante le "Tipologie degli orari di lavoro" del 12 gennaio 1996, prevede che le turnazioni costituiscono una particolare modalità di effettuazione dell'orario di lavoro, in quanto il ricorso alle stesse è possibile solo qualora le altre tipologie di orario non siano sufficienti a coprire le esigenze di servizio. </w:t>
              <w:br/>
              <w:br/>
              <w:t xml:space="preserve">Rientra, pertanto, nella autonomia e responsabilità delle amministrazioni individuare le attività per le quali è possibile tale articolazione oraria, pur nel quadro dei criteri previsti dal citato Accordo. </w:t>
              <w:br/>
              <w:br/>
            </w: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cs="Verdana" w:ascii="Verdana" w:hAnsi="Verdana"/>
                <w:color w:val="000000"/>
                <w:sz w:val="20"/>
                <w:szCs w:val="20"/>
              </w:rPr>
              <w:t>In particolare quest'ultimo, all'art. 1, comma 2, nel disciplinare i criteri che devono essere osservati per l'adozione dell'orario di lavoro su turni, prevede, al punto e) dello stesso comma, che all'interno di un arco temporale di 24 h deve essere garantito un periodo di riposo di almeno 12 h consecutive.</w:t>
              <w:br/>
              <w:br/>
              <w:t>La clausola in questione, pertanto, non definisce chiaramente la durata massima del turno, ma stabilisce un periodo di riposo minimo che, nell'arco temporale delle 24 ore, non deve essere inferiore alle dodici ore, lasciando intendere che le rimanenti dodici potrebbero essere destinate allo svolgimento dell'attività di servizio.</w:t>
              <w:br/>
              <w:br/>
              <w:t>Da quanto sopra si evince chiaramente che le sessioni di lavoro di 12 h, che prevedano un riposo successivo di 24 h, sono configurabili quali turnazioni e pertanto i lavoratori assoggettati a tale disciplina di lavoro sono destinatari dell'indennità di turno con le modalità previste dalla contrattazione integrativa.</w:t>
              <w:br/>
              <w:br/>
              <w:t xml:space="preserve">Si fa inoltre presente che, il CCNL del 16 febbraio 1999, demanda l'individuazione dell'articolazione delle tipologie dell'orario di lavoro alla contrattazione integrativa, al fine di consentire i necessari adattamenti delle stesse alle esigenze delle singole amministrazioni pur nell'ambito dei principi generali stabiliti nel citato Accordo del 12 gennaio 1996. </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3 - E' possibile considerare tempo di lavoro, ai sensi dell'art. 4 dell'Accordo sulle 'Tipologie di orario di lavoro', anche il tempo occorrente per raggiungere il luogo di lavoro per personale comandato in missione ?</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l secondo comma dell'art. 4 dell'Accordo sulle "Tipologie di orario di lavoro" del 12 gennaio 1996 si riferisce soltanto a specifiche situazioni in relazione alle quali il dipendente è tenuto a recarsi in luoghi di lavoro diversi dalla sua sede principale di servizio, ma comunque sempre nell'ambito territoriale della stessa, per motivi connessi all'attività lavorativa.</w:t>
              <w:br/>
              <w:br/>
              <w:t>Diversa è l'ipotesi della trasferta, in quanto, laddove vi siano le condizioni per la corresponsione del relativo trattamento economico secondo le disposizioni previste dall'art. 30 del CCNL integrativo del 16 maggio 2001, tale ultimo trattamento deve considerarsi, comunque, onnicomprensivo con riferimento a tutti gli aspetti relativi allo spostamento temporaneo del dipendente ad una altra sede di lavoro.</w:t>
              <w:br/>
              <w:br/>
              <w:t>A completamento di tale tematica, va richiamata la specifica disciplina recata in materia dal citato art. 30, il quale prevede, al comma 1, lett. g), una deroga al principio generale che il tempo di viaggio non può essere considerato attività lavorativa. Tale clausola contrattuale consente, infatti, alle Amministrazioni del comparto Ministeri, di individuare con proprio atto formale, previa consultazione con i soggetti sindacali di cui all'art. 8, comma 1 del CCNL del 16 febbraio 1999, le categorie di lavoratori che, in relazione alla tipologia della loro prestazione lavorativa, debbono necessariamente ricorrere, in via ordinaria, all'istituto della trasferta di durata non superiore alle dodici ore. Per tali categorie di personale, quindi, il tempo utilizzato per i trasferimenti può essere considerato come attività lavorativa a tutti gli effetti.</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4 - Come è possibile realizzare la riduzione dell'orario di lavoro a 35 h settimanali, ai sensi dell'art. 25 del CCNL del 16 febbraio 1999?</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La riduzione dell'orario di lavoro a 35 ore settimanali può realizzarsi alle condizioni previste dall'art. 25 del CCNL 16.2.1999 e, precisamente, soltanto qualora il relativo costo sia fronteggiato con una proporzionale riduzione di lavoro straordinario oppure con stabili modifiche degli assetti organizzativi che portano all'autofinanziamento dell'istituto in questione.</w:t>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color w:val="000000"/>
              </w:rPr>
            </w:pPr>
            <w:r>
              <w:rPr>
                <w:color w:val="000000"/>
              </w:rPr>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5 - E' possibile concedere al personale in servizio di reperibilità in giornate festive, un riposo compensativo sia che venga chiamato ad intervenire sia che rimanga nello stato di attesa?</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L'Accordo sulle "Tipologie degli orari di lavoro" del 12 gennaio 1996 stabilisce, all'art. 8,</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comma 5, che il diritto al riposo compensativo spetta soltanto quando il dipendente incaricato della reperibilità è chiamato a prestare la propria attività lavorativa nella giornata festiva e qualora lo stesso ne faccia esplicita richiesta, in alternativa al trattamento economico spettantegli per il lavoro straordinari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6 - I permessi per i figli con handicap grave di cui agli artt. 42 e 43 del d.lgs. 151/2001 e più in generale i permessi previsti dall'art. 33, comma 3, della legge 104/92, riducono le ferie e la tredicesima mensilità?</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n proposito si rappresenta che l'art. 18, comma 6, del CCNL del 16 maggio 1995 introduce una norma di maggior favore ed in particolare prevede che i permessi di cui all'art. 33, comma 3, della legge 5 febbraio 1992, n. 104, non riducono le ferie, mentre per quanto attiene alla tredicesima mensilità, nulla innova rispetto alle disposizioni legislative, che quindi continuano ad essere applicate anche al personale del comparto dei Ministeri con conseguente decurtazione proporzionale della mensilità in parola.</w:t>
              <w:br/>
              <w:br/>
              <w:t>Tale disciplina si estende anche ai permessi per i figli con handicap grave di cui all'art. 42 del citato d.lgs. 151/2001: sotto tale profilo, ad ulteriore conferma, si richiama quanto previsto dall'art. 1, comma 2, del medesimo decreto legislativo, che fa salve le condizioni di maggior favore stabilite dai contratti collettivi.</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7 - Le 150 ore di permesso retribuito per motivi di studio vanno proporzionate in relazione ai mesi residui dell'anno solare?</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L'art. 13 del CCNL integrativo del 16 maggio 2001 prevede, nei casi e con le procedure in esso dettagliatamente indicate , la concessione di "</w:t>
            </w:r>
            <w:r>
              <w:rPr>
                <w:rFonts w:cs="Verdana" w:ascii="Verdana" w:hAnsi="Verdana"/>
                <w:i/>
                <w:iCs/>
                <w:color w:val="000000"/>
                <w:sz w:val="20"/>
                <w:szCs w:val="20"/>
              </w:rPr>
              <w:t xml:space="preserve">…permessi retribuiti nella misura massima di 150 ore individuali per ciascun anno…" </w:t>
            </w:r>
            <w:r>
              <w:rPr>
                <w:rFonts w:cs="Verdana" w:ascii="Verdana" w:hAnsi="Verdana"/>
                <w:color w:val="000000"/>
                <w:sz w:val="20"/>
                <w:szCs w:val="20"/>
              </w:rPr>
              <w:br/>
              <w:t>Al dipendente dunque competono 150 ore per anno solare, indipendentemente dal periodo di fruizione. Non sembra quindi possibile proporzionare le ore concedibili ai mesi residui di possibile utilizzo delle stesse.</w:t>
            </w:r>
          </w:p>
        </w:tc>
      </w:tr>
      <w:tr>
        <w:trPr/>
        <w:tc>
          <w:tcPr>
            <w:tcW w:w="9908" w:type="dxa"/>
            <w:gridSpan w:val="7"/>
            <w:tcBorders/>
            <w:shd w:fill="FFFFFF" w:val="clear"/>
            <w:vAlign w:val="center"/>
          </w:tcPr>
          <w:p>
            <w:pPr>
              <w:pStyle w:val="Normal"/>
              <w:jc w:val="both"/>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 8 - In caso di part-time orizzontale occorre proporzionare le 150 h di permesso retribuito per motivi di studio previste dall'art. 13 CCNL integrativo del 16.5.2001 alla quota oraria?</w:t>
            </w:r>
          </w:p>
        </w:tc>
      </w:tr>
      <w:tr>
        <w:trPr/>
        <w:tc>
          <w:tcPr>
            <w:tcW w:w="9908" w:type="dxa"/>
            <w:gridSpan w:val="7"/>
            <w:tcBorders/>
            <w:shd w:fill="FFFFFF" w:val="clear"/>
            <w:vAlign w:val="center"/>
          </w:tcPr>
          <w:p>
            <w:pPr>
              <w:pStyle w:val="Normal"/>
              <w:jc w:val="both"/>
              <w:rPr>
                <w:color w:val="000000"/>
              </w:rPr>
            </w:pPr>
            <w:r>
              <w:rPr>
                <w:rFonts w:cs="Verdana" w:ascii="Verdana" w:hAnsi="Verdana"/>
                <w:b/>
                <w:bCs/>
                <w:color w:val="0036CC"/>
                <w:sz w:val="20"/>
                <w:szCs w:val="20"/>
              </w:rPr>
              <w:t>Risposta:</w:t>
              <w:br/>
            </w:r>
            <w:r>
              <w:rPr>
                <w:rFonts w:cs="Verdana" w:ascii="Verdana" w:hAnsi="Verdana"/>
                <w:color w:val="000000"/>
                <w:sz w:val="20"/>
                <w:szCs w:val="20"/>
              </w:rPr>
              <w:t>Nel merito in CCNL non ha disciplinato esplicitamente la problematica. Nel caso di specie tenuto conto che il permesso in oggetto, al contrario della maggior parte delle fattispecie dei permessi retribuiti previsti dai CCNL, viene computato ad ore e non a giorni, sembrerebbe logico proporzionare il previsto monte ore annuale alla percentuale di part-time del singolo lavoratore.</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 xml:space="preserve">F 9 - I corsi-master organizzati per studenti laureati dalle università italiane che </w:t>
            </w:r>
          </w:p>
          <w:p>
            <w:pPr>
              <w:pStyle w:val="Normal"/>
              <w:rPr>
                <w:rFonts w:ascii="Verdana" w:hAnsi="Verdana" w:cs="Verdana"/>
                <w:b/>
                <w:b/>
                <w:bCs/>
                <w:color w:val="000000"/>
                <w:sz w:val="20"/>
                <w:szCs w:val="20"/>
              </w:rPr>
            </w:pPr>
            <w:r>
              <w:rPr>
                <w:rFonts w:cs="Verdana" w:ascii="Verdana" w:hAnsi="Verdana"/>
                <w:b/>
                <w:bCs/>
                <w:color w:val="000000"/>
                <w:sz w:val="20"/>
                <w:szCs w:val="20"/>
              </w:rPr>
              <w:t xml:space="preserve">abbiano come obiettivo formativo l'acquisizione di specifiche capacità professionali </w:t>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rFonts w:ascii="Verdana" w:hAnsi="Verdana" w:cs="Verdana"/>
                <w:b/>
                <w:b/>
                <w:bCs/>
                <w:color w:val="000000"/>
                <w:sz w:val="20"/>
                <w:szCs w:val="20"/>
                <w:bdr w:val="single" w:sz="4" w:space="0" w:color="000000"/>
              </w:rPr>
            </w:pPr>
            <w:r>
              <w:rPr>
                <w:rFonts w:cs="Verdana" w:ascii="Verdana" w:hAnsi="Verdana"/>
                <w:b/>
                <w:bCs/>
                <w:color w:val="000000"/>
                <w:sz w:val="20"/>
                <w:szCs w:val="20"/>
                <w:bdr w:val="single" w:sz="4" w:space="0" w:color="000000"/>
              </w:rPr>
            </w:r>
          </w:p>
          <w:p>
            <w:pPr>
              <w:pStyle w:val="Normal"/>
              <w:rPr>
                <w:color w:val="000000"/>
              </w:rPr>
            </w:pPr>
            <w:r>
              <w:rPr>
                <w:rFonts w:cs="Verdana" w:ascii="Verdana" w:hAnsi="Verdana"/>
                <w:b/>
                <w:bCs/>
                <w:color w:val="000000"/>
                <w:sz w:val="20"/>
                <w:szCs w:val="20"/>
              </w:rPr>
              <w:t>possono essere equiparati ai corsi post-universitari, anche qualora la loro durata sia inferiore all'anno solare?</w:t>
            </w:r>
          </w:p>
        </w:tc>
      </w:tr>
      <w:tr>
        <w:trPr/>
        <w:tc>
          <w:tcPr>
            <w:tcW w:w="9908" w:type="dxa"/>
            <w:gridSpan w:val="7"/>
            <w:tcBorders/>
            <w:shd w:fill="FFFFFF" w:val="clear"/>
            <w:vAlign w:val="center"/>
          </w:tcPr>
          <w:p>
            <w:pPr>
              <w:pStyle w:val="Normal"/>
              <w:rPr/>
            </w:pPr>
            <w:r>
              <w:rPr>
                <w:rFonts w:cs="Verdana" w:ascii="Verdana" w:hAnsi="Verdana"/>
                <w:b/>
                <w:bCs/>
                <w:color w:val="0036CC"/>
                <w:sz w:val="20"/>
                <w:szCs w:val="20"/>
              </w:rPr>
              <w:t>Risposta:</w:t>
              <w:br/>
            </w:r>
            <w:r>
              <w:rPr>
                <w:rFonts w:cs="Verdana" w:ascii="Verdana" w:hAnsi="Verdana"/>
                <w:color w:val="000000"/>
                <w:sz w:val="20"/>
                <w:szCs w:val="20"/>
              </w:rPr>
              <w:t>Sull'argomento si osserva che l'art. 13 del CCNL integrativo del 16 maggio 2001 prevede che i permessi retribuiti ivi previsti possono essere concessi per la partecipazione a tutti i corsi che rilascino un titolo di studio legale, ovvero attestati di qualifica professionale riconosciuti dall'ordinamento pubblico, la cui durata corrisponda al corso legale di riferimento. E' invece</w:t>
            </w:r>
          </w:p>
          <w:p>
            <w:pPr>
              <w:pStyle w:val="Normal"/>
              <w:rPr>
                <w:color w:val="000000"/>
              </w:rPr>
            </w:pPr>
            <w:r>
              <w:rPr>
                <w:rFonts w:eastAsia="Verdana" w:cs="Verdana" w:ascii="Verdana" w:hAnsi="Verdana"/>
                <w:color w:val="000000"/>
                <w:sz w:val="20"/>
                <w:szCs w:val="20"/>
              </w:rPr>
              <w:t xml:space="preserve"> </w:t>
            </w:r>
            <w:r>
              <w:rPr>
                <w:rFonts w:cs="Verdana" w:ascii="Verdana" w:hAnsi="Verdana"/>
                <w:color w:val="000000"/>
                <w:sz w:val="20"/>
                <w:szCs w:val="20"/>
              </w:rPr>
              <w:t>demandata alla contrattazione integrativa l'individuazione di ulteriori tipologie di corsi che abbiano durata almeno annuale nonché le altre caratteristiche indicate nel citato art. 13, comma 2, ultimo periodo.</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F10 - Quali sono le modalità di fruizione dei tre giorni di permesso retribuito previsto dall'art. 18 del CCNL del 16 febbraio 1995, come sostituito dall'art. 9 del CCNL del 16 maggio 2001?</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L'art. 9 del CCNL del 16 maggio 2001 nel confermare i tre giorni di permesso retribuito nell'anno per motivi familiari o personali, chiarisce che tali giorni possono essere fruiti sia a giornata intera, a prescindere dall'articolazione dell'orario giornaliero di servizio, sia, in alternativa, in modo frazionato per un numero massimo di 18 ore annue. Il CCNL medesimo precisa, altresì, che le due modalità non sono tra loro cumulabili.</w:t>
            </w:r>
          </w:p>
        </w:tc>
      </w:tr>
      <w:tr>
        <w:trPr/>
        <w:tc>
          <w:tcPr>
            <w:tcW w:w="3229" w:type="dxa"/>
            <w:gridSpan w:val="4"/>
            <w:tcBorders/>
            <w:shd w:fill="FFFFFF" w:val="clear"/>
            <w:vAlign w:val="center"/>
          </w:tcPr>
          <w:p>
            <w:pPr>
              <w:pStyle w:val="Normal"/>
              <w:jc w:val="both"/>
              <w:rPr>
                <w:color w:val="000000"/>
              </w:rPr>
            </w:pPr>
            <w:r>
              <w:rPr>
                <w:rFonts w:cs="Verdana" w:ascii="Verdana" w:hAnsi="Verdana"/>
                <w:b/>
                <w:bCs/>
                <w:color w:val="0036CC"/>
                <w:sz w:val="20"/>
                <w:szCs w:val="20"/>
              </w:rPr>
              <w:t>Istituto:</w:t>
            </w:r>
            <w:r>
              <w:rPr>
                <w:rFonts w:cs="Verdana" w:ascii="Verdana" w:hAnsi="Verdana"/>
                <w:color w:val="0036CC"/>
                <w:sz w:val="20"/>
                <w:szCs w:val="20"/>
              </w:rPr>
              <w:br/>
            </w:r>
            <w:r>
              <w:rPr>
                <w:rFonts w:cs="Verdana" w:ascii="Verdana" w:hAnsi="Verdana"/>
                <w:b/>
                <w:bCs/>
                <w:color w:val="000000"/>
                <w:sz w:val="20"/>
                <w:szCs w:val="20"/>
              </w:rPr>
              <w:t>Soggetti sindacali</w:t>
            </w:r>
          </w:p>
        </w:tc>
        <w:tc>
          <w:tcPr>
            <w:tcW w:w="6679" w:type="dxa"/>
            <w:gridSpan w:val="3"/>
            <w:tcBorders/>
            <w:shd w:fill="FFFFFF" w:val="clear"/>
            <w:vAlign w:val="center"/>
          </w:tcPr>
          <w:p>
            <w:pPr>
              <w:pStyle w:val="Normal"/>
              <w:jc w:val="both"/>
              <w:rPr>
                <w:color w:val="000000"/>
              </w:rPr>
            </w:pPr>
            <w:r>
              <w:rPr>
                <w:rFonts w:cs="Verdana" w:ascii="Verdana" w:hAnsi="Verdana"/>
                <w:b/>
                <w:bCs/>
                <w:color w:val="0036CC"/>
                <w:sz w:val="20"/>
                <w:szCs w:val="20"/>
              </w:rPr>
              <w:t>Data:</w:t>
            </w:r>
            <w:r>
              <w:rPr>
                <w:rFonts w:cs="Verdana" w:ascii="Verdana" w:hAnsi="Verdana"/>
                <w:color w:val="0036CC"/>
                <w:sz w:val="20"/>
                <w:szCs w:val="20"/>
              </w:rPr>
              <w:br/>
            </w:r>
            <w:r>
              <w:rPr>
                <w:rFonts w:cs="Verdana" w:ascii="Verdana" w:hAnsi="Verdana"/>
                <w:b/>
                <w:bCs/>
                <w:color w:val="000000"/>
                <w:sz w:val="20"/>
                <w:szCs w:val="20"/>
              </w:rPr>
              <w:t>22/01/2001</w:t>
            </w:r>
          </w:p>
        </w:tc>
      </w:tr>
      <w:tr>
        <w:trPr/>
        <w:tc>
          <w:tcPr>
            <w:tcW w:w="9908" w:type="dxa"/>
            <w:gridSpan w:val="7"/>
            <w:tcBorders/>
            <w:shd w:fill="FFFFFF" w:val="clear"/>
            <w:vAlign w:val="center"/>
          </w:tcPr>
          <w:p>
            <w:pPr>
              <w:pStyle w:val="Normal"/>
              <w:jc w:val="both"/>
              <w:rPr>
                <w:color w:val="000000"/>
              </w:rPr>
            </w:pPr>
            <w:r>
              <w:rPr>
                <w:rFonts w:cs="Verdana" w:ascii="Verdana" w:hAnsi="Verdana"/>
                <w:b/>
                <w:bCs/>
                <w:color w:val="0036CC"/>
                <w:sz w:val="20"/>
                <w:szCs w:val="20"/>
              </w:rPr>
              <w:t>Quesito:</w:t>
            </w:r>
            <w:r>
              <w:rPr>
                <w:rFonts w:cs="Verdana" w:ascii="Verdana" w:hAnsi="Verdana"/>
                <w:color w:val="0036CC"/>
                <w:sz w:val="20"/>
                <w:szCs w:val="20"/>
              </w:rPr>
              <w:br/>
            </w:r>
            <w:r>
              <w:rPr>
                <w:rFonts w:cs="Verdana" w:ascii="Verdana" w:hAnsi="Verdana"/>
                <w:b/>
                <w:bCs/>
                <w:color w:val="000000"/>
                <w:sz w:val="20"/>
                <w:szCs w:val="20"/>
              </w:rPr>
              <w:t>Chiarimenti sui soggetti sindacali e mutamenti associativi (comparto Ministeri)</w:t>
            </w:r>
          </w:p>
        </w:tc>
      </w:tr>
      <w:tr>
        <w:trPr/>
        <w:tc>
          <w:tcPr>
            <w:tcW w:w="9908" w:type="dxa"/>
            <w:gridSpan w:val="7"/>
            <w:tcBorders/>
            <w:shd w:fill="FFFFFF" w:val="clear"/>
            <w:vAlign w:val="center"/>
          </w:tcPr>
          <w:p>
            <w:pPr>
              <w:pStyle w:val="Normal"/>
              <w:rPr>
                <w:color w:val="000000"/>
              </w:rPr>
            </w:pPr>
            <w:r>
              <w:rPr>
                <w:rFonts w:cs="Verdana" w:ascii="Verdana" w:hAnsi="Verdana"/>
                <w:b/>
                <w:bCs/>
                <w:color w:val="0036CC"/>
                <w:sz w:val="20"/>
                <w:szCs w:val="20"/>
              </w:rPr>
              <w:t>Risposta:</w:t>
              <w:br/>
            </w:r>
            <w:r>
              <w:rPr>
                <w:rFonts w:cs="Verdana" w:ascii="Verdana" w:hAnsi="Verdana"/>
                <w:color w:val="000000"/>
                <w:sz w:val="20"/>
                <w:szCs w:val="20"/>
              </w:rPr>
              <w:t>In ordine alla rilevazione delle deleghe al 31 dicembre 2000 ai fini della misurazione della rappresentatività sindacale, sono pervenuti a questa Agenzia numerosi quesiti, sia telefonici che scritti, per ottenere chiarimenti circa la identificazione delle organizzazioni sindacali a seguito di movimenti associativi che ne hanno modificato la denominazione e la composizione.</w:t>
              <w:br/>
              <w:t>Pur confermando la sussistenza di tali movimenti associativi, si precisa che, ai sensi dell'art. 19, comma 4, del CCNQ del 7 agosto 1998, essi potranno avere effetto ai fini dell'accertamento della rappresentatività solo a decorrere dal biennio 2002-2003. A tale scopo è finalizzata l'attuale rilevazione.</w:t>
              <w:br/>
              <w:t>Pertanto, per una corretta rilevazione dei dati, le Amministrazioni dovranno inviare le schede aggiornate alle ultime notificazioni delle organizzazioni sindacali senza preoccuparsi se i nuovi raggruppamenti corrispondano o meno a quelli già rappresentativi per il comparto.</w:t>
              <w:br/>
              <w:t>Si rammenta a tale proposito che la certificazione dei dati associativi rilevati al 31 dicembre 2000 è compito del Comitato Paritetico previsto dall'art. 47-bis del dlgs. 29/1993, sulla base della documentazione pervenuta.</w:t>
              <w:br/>
              <w:t>Quanto alle conseguenze dei mutamenti associativi delle organizzazioni sindacali rappresentative e firmatarie del CCNL sulla attuale delegazione trattante delle sedi decentrate, si rammenta che, sempre ai sensi dell'art. 19, comma 4, del CCNQ del 7 agosto 1998, esse producono i propri effetti dal biennio successivo che, nel caso, corrisponde al 2002-2003.</w:t>
              <w:br/>
              <w:t>Come noto, per il biennio economico 2000-2001 le organizzazioni sindacali rappresentative sono quelle individuate nel CCNQ del 9 agosto 2000 che, per espressa previsione non ricomprende il comparto Ministeri. Tuttavia nel caso in cui le organizzazioni sindacali ammesse alla contrattazione per il biennio 2000-2001 non coincidano con quelle individuate per il biennio 1998-1999, si ritiene applicabile anche al comparto Ministeri il disposto dell'art. 6, commi 3 e 4 del succitato CCNQ 9 agosto 2000 che ha disciplinato la fase transitoria intercorrente sino al subentro dei nuovi soggetti sindacali che avviene con la data di stipulazione del secondo biennio economico 2000-2001, tuttora in corso di certificazione dei costi da parte della Corte dei Conti.</w:t>
            </w:r>
          </w:p>
        </w:tc>
      </w:tr>
    </w:tbl>
    <w:p>
      <w:pPr>
        <w:pStyle w:val="Normal"/>
        <w:jc w:val="both"/>
        <w:rPr/>
      </w:pPr>
      <w:r>
        <w:rPr/>
      </w:r>
    </w:p>
    <w:sectPr>
      <w:footerReference w:type="default" r:id="rId6"/>
      <w:type w:val="nextPage"/>
      <w:pgSz w:w="11906" w:h="16838"/>
      <w:pgMar w:left="1134" w:right="1134" w:gutter="0" w:header="0" w:top="800" w:footer="708"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2:03:00Z</dcterms:created>
  <dc:creator>Gianfranco</dc:creator>
  <dc:description/>
  <dc:language>en-US</dc:language>
  <cp:lastModifiedBy>Windows</cp:lastModifiedBy>
  <cp:lastPrinted>2003-01-23T11:01:00Z</cp:lastPrinted>
  <dcterms:modified xsi:type="dcterms:W3CDTF">2003-01-23T10:01:00Z</dcterms:modified>
  <cp:revision>16</cp:revision>
  <dc:subject/>
  <dc:title> </dc:title>
</cp:coreProperties>
</file>