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989965" cy="989965"/>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989965" cy="989965"/>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9</w:t>
                                  </w:r>
                                </w:p>
                                <w:p>
                                  <w:pPr>
                                    <w:pStyle w:val="Normal"/>
                                    <w:rPr/>
                                  </w:pPr>
                                  <w:r>
                                    <w:rPr/>
                                    <w:t>Del 15/03/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9</w:t>
                            </w:r>
                          </w:p>
                          <w:p>
                            <w:pPr>
                              <w:pStyle w:val="Normal"/>
                              <w:rPr/>
                            </w:pPr>
                            <w:r>
                              <w:rPr/>
                              <w:t>Del 15/03/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RIQUALIFICAZIONE GRADUATORIA VINCITORI DA C1 A C2</w:t>
      </w:r>
    </w:p>
    <w:p>
      <w:pPr>
        <w:pStyle w:val="Normal"/>
        <w:rPr/>
      </w:pPr>
      <w:r>
        <w:rPr/>
        <w:t>L’amm.ne sta rispettando gli impegni che in data 12 gennaio aveva assunto al tavolo politico con il Vice Ministro ed oggi ha pubblicato la graduatoria dei vincitori della riqualificazione da C1 verso C2. I provvedimenti hanno lo stesso difetto dei precedenti nel senso che la decorrenza giuridica non coincide con quella economica dal momento che la parte giuridica decorre dal 10 marzo mentre la parte economica decorrerà da quanto verrà sottoscritto il contratto dal singolo lavoratore.</w:t>
      </w:r>
    </w:p>
    <w:p>
      <w:pPr>
        <w:pStyle w:val="Normal"/>
        <w:rPr/>
      </w:pPr>
      <w:r>
        <w:rPr/>
        <w:t>La graduatoria riguarda in questa fase ,che è la prima, i soli vincitori rispetto ai bandi iniziali, successivamente scatterà la seconda fase dopo che la Funzione Pubblica ed il Min dell’Economia e delle Finanze avrà dato il via libero all’incremento dei posti.</w:t>
      </w:r>
    </w:p>
    <w:p>
      <w:pPr>
        <w:pStyle w:val="Normal"/>
        <w:rPr/>
      </w:pPr>
      <w:r>
        <w:rPr/>
        <w:t>In allegato noi pubblichiamo ancora una volta la tabella relativa ai posti che costituiscono l’incremento ripartito per regioni e professionalità al fine di consentire a tutti i lavoratori di poter valutare ,specie quanti hanno indicato due regioni e in questa fase non dovessero rientrare tra i vincitori nella propria regione di appartenenza di orientarsi rispetto alla possibilità di rientrare nei posti aggiuntivi questa volta relativi alla propria regione.</w:t>
      </w:r>
    </w:p>
    <w:p>
      <w:pPr>
        <w:pStyle w:val="Normal"/>
        <w:rPr/>
      </w:pPr>
      <w:r>
        <w:rPr/>
        <w:t>Ovviamente va tenuto conto anche del fatto che molte persone che sono oggi collocate in graduatoria come vincitori si ritroveranno ad essere vincitori anche per la posizione economica da C1 a C3 e pertanto lasceranno la posizione di C2 e questo determinerà lo scorrimento della graduatoria ulteriormente .</w:t>
      </w:r>
    </w:p>
    <w:p>
      <w:pPr>
        <w:pStyle w:val="Normal"/>
        <w:rPr/>
      </w:pPr>
      <w:r>
        <w:rPr>
          <w:b/>
          <w:u w:val="single"/>
        </w:rPr>
        <w:t>RIQUALIFICAZIONE AREA  B LA SITUAZIONE</w:t>
      </w:r>
    </w:p>
    <w:p>
      <w:pPr>
        <w:pStyle w:val="Normal"/>
        <w:rPr/>
      </w:pPr>
      <w:r>
        <w:rPr/>
        <w:t>Per quanto riguarda l’area B la situazione ad oggi è la seguente;</w:t>
      </w:r>
    </w:p>
    <w:p>
      <w:pPr>
        <w:pStyle w:val="Normal"/>
        <w:rPr/>
      </w:pPr>
      <w:r>
        <w:rPr/>
        <w:t>Il controllo documentale è iniziato lo scorso 5 marzo e si concluderà il giorno 5 agosto, la società esterna incaricata del controllo affiancata da lavoratori del Ministero sta lavorando presso la Biblioteca Nazionale di Roma sulle voci che non devono essere oggetto di controllo da parte del Ministero che  invece ,ricordiamo ha l’onere di controllare le voci relative allo stato matricolare, anzianità  e sanzioni disciplinari.</w:t>
      </w:r>
    </w:p>
    <w:p>
      <w:pPr>
        <w:pStyle w:val="Normal"/>
        <w:rPr/>
      </w:pPr>
      <w:r>
        <w:rPr/>
        <w:t>Il controllo documentale sta avvenendo per blocchi nel senso che hanno iniziato a controllare la posizione B2 verso B3 ,subito dopo la posizione B1 verso B2 e a finire i B1 Verso B3.</w:t>
      </w:r>
    </w:p>
    <w:p>
      <w:pPr>
        <w:pStyle w:val="Normal"/>
        <w:rPr/>
      </w:pPr>
      <w:r>
        <w:rPr/>
        <w:t>Le a macroaree sono quella della Vigilanza, Amministrativa, Informatica, e Tecnici.</w:t>
      </w:r>
    </w:p>
    <w:p>
      <w:pPr>
        <w:pStyle w:val="Normal"/>
        <w:rPr/>
      </w:pPr>
      <w:r>
        <w:rPr/>
        <w:t>Una volta completato un primo blocco , nel caso di specie B2 verso B3, non occorrerà aspettare i restanti ma si procederà da subito a fare gli inquadramenti.</w:t>
      </w:r>
    </w:p>
    <w:p>
      <w:pPr>
        <w:pStyle w:val="Normal"/>
        <w:rPr/>
      </w:pPr>
      <w:r>
        <w:rPr/>
        <w:t>Se nel frattempo sarà intervenuto da parte della  Funzione Pubblica ed il Min dell’Economia e delle Finanze  il via libero all’incremento dei posti allora gli inquadramenti riguarderanno sia i vincitori che gli idonei.</w:t>
      </w:r>
    </w:p>
    <w:p>
      <w:pPr>
        <w:pStyle w:val="Normal"/>
        <w:rPr/>
      </w:pPr>
      <w:r>
        <w:rPr/>
        <w:t>Qualcuno ci faceva notare che dato il passaggio di tutti i B2 verso B3 era inutile fare il controllo della documentazione presentata.</w:t>
      </w:r>
    </w:p>
    <w:p>
      <w:pPr>
        <w:pStyle w:val="Normal"/>
        <w:rPr/>
      </w:pPr>
      <w:r>
        <w:rPr/>
        <w:t>Questo da una parte è vero ma occorre comunque fare una graduatoria e pertanto il controllo va effettuato comunque.</w:t>
      </w:r>
    </w:p>
    <w:p>
      <w:pPr>
        <w:pStyle w:val="Normal"/>
        <w:rPr/>
      </w:pPr>
      <w:r>
        <w:rPr/>
        <w:t>Il controllo per l’area B riguarda oltre 11.000 lavoratori e per tale motivo in occasione della riunione della prossima settimana firmeremo un accordo, al pari di quanto già fatto per l’area C, che dia la possibilità di accelerare le procedure di controllo almeno quelle relative alla fasi di competenza dell’amm.ne.</w:t>
      </w:r>
    </w:p>
    <w:p>
      <w:pPr>
        <w:pStyle w:val="Normal"/>
        <w:rPr>
          <w:b/>
          <w:b/>
          <w:u w:val="single"/>
        </w:rPr>
      </w:pPr>
      <w:r>
        <w:rPr>
          <w:b/>
          <w:u w:val="single"/>
        </w:rPr>
        <w:t>DECRETO DIRETTORE GENERALE PER IL GRUPPO DI LAVORO RIQUALIFICAZIONE AREA B.</w:t>
      </w:r>
    </w:p>
    <w:p>
      <w:pPr>
        <w:pStyle w:val="Normal"/>
        <w:rPr/>
      </w:pPr>
      <w:r>
        <w:rPr/>
        <w:t>Il Direttore Generale Giacomazzi ha firmato il decreto istitutivo del gruppo di lavoro amm.me e oo.ss. che dovrà spacchettare il numero dei posti aggiuntivi della riqualificazione dell’area B tra le diverse professionalità e regioni così come è stato fatto per l’area C.</w:t>
      </w:r>
    </w:p>
    <w:p>
      <w:pPr>
        <w:pStyle w:val="Normal"/>
        <w:rPr/>
      </w:pPr>
      <w:r>
        <w:rPr/>
        <w:t>Il gruppo di lavoro dovrà completare la ripartizione per profili e per regioni entro il 30 giugno.</w:t>
      </w:r>
    </w:p>
    <w:p>
      <w:pPr>
        <w:pStyle w:val="Normal"/>
        <w:rPr>
          <w:b/>
          <w:b/>
          <w:u w:val="single"/>
        </w:rPr>
      </w:pPr>
      <w:r>
        <w:rPr>
          <w:b/>
          <w:u w:val="single"/>
        </w:rPr>
        <w:t>PROGETTI NAZIONALI PER PASQUA PASQUETTA E 15 AGOSTO.</w:t>
      </w:r>
    </w:p>
    <w:p>
      <w:pPr>
        <w:pStyle w:val="Normal"/>
        <w:rPr/>
      </w:pPr>
      <w:r>
        <w:rPr/>
        <w:t>La prossima settimana saranno portati al tavolo nazionale i progetti relativi al maggior carico di lavoro che si registrerà in occasione delle giornata di Pasqua,Pasquetta e 15 agosto e ai lavoratori che in quelle giornate presteranno servizio verrà riconosciuto in aggiunta alla normale turnazione anche un compenso aggiuntivo pari a 25,82 euro.</w:t>
      </w:r>
    </w:p>
    <w:p>
      <w:pPr>
        <w:pStyle w:val="Normal"/>
        <w:rPr>
          <w:b/>
          <w:b/>
          <w:u w:val="single"/>
        </w:rPr>
      </w:pPr>
      <w:r>
        <w:rPr>
          <w:b/>
          <w:u w:val="single"/>
        </w:rPr>
        <w:t>PROGETTI 2LL E ECDL – MONITORAGGIO E COPERTURA COSTI.</w:t>
      </w:r>
    </w:p>
    <w:p>
      <w:pPr>
        <w:pStyle w:val="Normal"/>
        <w:rPr/>
      </w:pPr>
      <w:r>
        <w:rPr/>
        <w:t>Domani si terrà una riunione tra la Direzione Generale ITP e gli analisti delle varie regioni per effettuare un monitoraggio relativo ai punti di criticità emersi a seguito delle trattative locali e segnalate per capire le difficoltà in merito ad aspetti operativi gestionali tipo la predisposizione di aule informatiche, la mancanza di PC come nel caso dell’Emilia Romagna ed altre realtà,il problema delle missioni affinché si possa arrivare alla quantificazione dei costi che la Direzione Generale dovrà coprire.</w:t>
      </w:r>
    </w:p>
    <w:p>
      <w:pPr>
        <w:pStyle w:val="Normal"/>
        <w:rPr/>
      </w:pPr>
      <w:r>
        <w:rPr/>
        <w:t>Nella prossima riunione avremo il report complessivo e valuteremo grazie anche ai suggerimenti e alle segnalazioni delle nostre strutture la situazione per eventuali ulteriori correzioni di rotta.</w:t>
      </w:r>
    </w:p>
    <w:p>
      <w:pPr>
        <w:pStyle w:val="Normal"/>
        <w:rPr>
          <w:b/>
          <w:b/>
          <w:u w:val="single"/>
        </w:rPr>
      </w:pPr>
      <w:r>
        <w:rPr>
          <w:b/>
          <w:u w:val="single"/>
        </w:rPr>
        <w:t>SETTIMANA DELLA CULTURA- NO AI FURBI.</w:t>
      </w:r>
    </w:p>
    <w:p>
      <w:pPr>
        <w:pStyle w:val="Normal"/>
        <w:rPr/>
      </w:pPr>
      <w:r>
        <w:rPr/>
        <w:t>Stamane , in via del tutto insolita al tavolo nazionale ci è stata presentata la necessità di realizzare progetti nazionali per iniziative relative alla settimana della cultura che riguardano solo iniziative da tenersi a Roma.</w:t>
      </w:r>
    </w:p>
    <w:p>
      <w:pPr>
        <w:pStyle w:val="Normal"/>
        <w:rPr/>
      </w:pPr>
      <w:r>
        <w:rPr/>
        <w:t>La Uil ha fatto presente che la settimana della cultura ha una valenza nazionale e pertanto o si fa un ragionamento complessivo e nazionale poiché non è possibile pensare che taluni siano più furbi degli altri visto che le risorse del F.u.a. sono di tutti i lavoratori.</w:t>
      </w:r>
    </w:p>
    <w:p>
      <w:pPr>
        <w:pStyle w:val="Normal"/>
        <w:rPr>
          <w:b/>
          <w:b/>
          <w:u w:val="single"/>
        </w:rPr>
      </w:pPr>
      <w:r>
        <w:rPr>
          <w:b/>
          <w:u w:val="single"/>
        </w:rPr>
        <w:t>REGGENZA UFFICI DIRIGENZIALI</w:t>
      </w:r>
    </w:p>
    <w:p>
      <w:pPr>
        <w:pStyle w:val="Normal"/>
        <w:rPr/>
      </w:pPr>
      <w:r>
        <w:rPr/>
        <w:t>Molti territori ci chiedono di avere informazioni in merito alle reggenze di uffici dirigenziali anche a seguito della mancata conversione della norma del decreto legge che prevedeva la possibilità di essere nominati per 12 mesi rinnovabili.</w:t>
      </w:r>
    </w:p>
    <w:p>
      <w:pPr>
        <w:pStyle w:val="Normal"/>
        <w:rPr/>
      </w:pPr>
      <w:r>
        <w:rPr/>
        <w:t>Ad oggi la situazione prevede che tranne i casi di taluni territori, Roma ad esempio ne è un caso, per i quali la Corte dei Conti ha registrato comunque i provvedimenti di attribuzione di uffici dirigenziali a reggenti di C3 in vigenza del decreto legge n.4 ( non convertito), per tutti gli altri posti dirigenziali non è possibile prevedere reggenze e la funzione sarà assunta dai Direttori Regionali.</w:t>
      </w:r>
    </w:p>
    <w:p>
      <w:pPr>
        <w:pStyle w:val="Normal"/>
        <w:rPr/>
      </w:pPr>
      <w:r>
        <w:rPr/>
        <w:t>Entro la settimana prossima appena al tavolo della Dirigenza, convocato per martedì, saranno varati i criteri per l’affidamento degli incarichi dirigenziali i posti vacanti saranno pubblicati affinché possano essere attribuiti ad interim a personale dirigente.</w:t>
      </w:r>
    </w:p>
    <w:p>
      <w:pPr>
        <w:pStyle w:val="Normal"/>
        <w:rPr/>
      </w:pPr>
      <w:r>
        <w:rPr/>
        <w:t>Fraterni saluti</w:t>
      </w:r>
    </w:p>
    <w:p>
      <w:pPr>
        <w:pStyle w:val="Normal"/>
        <w:rPr/>
      </w:pPr>
      <w:r>
        <w:rPr/>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7:41:00Z</dcterms:created>
  <dc:creator>uilmbac</dc:creator>
  <dc:description/>
  <cp:keywords/>
  <dc:language>en-US</dc:language>
  <cp:lastModifiedBy>uilmbac</cp:lastModifiedBy>
  <dcterms:modified xsi:type="dcterms:W3CDTF">2006-03-15T17:41:00Z</dcterms:modified>
  <cp:revision>2</cp:revision>
  <dc:subject/>
  <dc:title> COORDINAMENTO NAZIONALE UIL BENI E ATTIVITA’ CULTURALI</dc:title>
</cp:coreProperties>
</file>