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70610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>COORDINAMENTO NAZIONALE UIL BENI E ATTIVITA’ CULTURALI</w:t>
      </w:r>
    </w:p>
    <w:p>
      <w:pPr>
        <w:pStyle w:val="Normal"/>
        <w:ind w:left="1764" w:hanging="0"/>
        <w:rPr>
          <w:b/>
          <w:b/>
        </w:rPr>
      </w:pPr>
      <w:r>
        <w:rPr>
          <w:b/>
        </w:rPr>
        <w:t>Via del Collegio Romano, 27 – 00186 Roma Tel 06/6723361 – 6792933 fax 6782911  - E - Mail  uilbac@tiscali.it    sito internet  http://www.uilbac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4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15/02/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15/02/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MUNICATO URGENTE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EA C GRAVE PENALIZZAZIONE CON LA RIQUALIFICAZIONE</w:t>
      </w:r>
    </w:p>
    <w:p>
      <w:pPr>
        <w:pStyle w:val="Normal"/>
        <w:jc w:val="both"/>
        <w:rPr/>
      </w:pPr>
      <w:r>
        <w:rPr>
          <w:sz w:val="28"/>
          <w:szCs w:val="28"/>
        </w:rPr>
        <w:t>La UIL nella riunione di oggi ha contestato duramente la circolare 30 (vedi allegato) che sconta tutti gli errori la superficialità ed il pressappochismo dell’Amministrazione e cosa ancora più grave di CGIL e CIS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i inquadramenti disposti dalla circolare 30 sono in palese violazione delle norme contrattuali, che stabiliscono  l’esatta coincidenza tra decorrenza giuridica e decorrenza econom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oltre l’essere arrivati a definire i processi di riqualificazione dopo quasi 6 anni ha determinato l’applicazione della norma della Legge Finanziaria per il 2006 che prevede ai fini della sede prescelta il vincolo di permanenza quinquenn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e impostazione è assolutamente astrusa poiché la disposizione della Legge Finanziaria si applica ai concorsi con l’accesso dall’esterno e a nostro avviso non può essere applicata nei confronti dei processi di riqualificazione inter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gravi danni che saranno provocati comporterà per moltissimi lavoratori oggi per l’area C e domani per l’area B la rinuncia forzata alla riqualificazione, di tutto ciò ne dovranno rispondere CGIL e CISL, poiché i loro comportamenti hanno prodotto guasti inenarrabi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UIL, Le Segreteria Nazionale mette a disposizione delle proprie strutture e dei lavoratori il proprio servizio legale per eventuali azioni leg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189990" cy="600710"/>
            <wp:effectExtent l="0" t="0" r="0" b="0"/>
            <wp:docPr id="3" name="soragni_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ragni_Pi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.S.</w:t>
      </w:r>
      <w:r>
        <w:rPr>
          <w:b/>
          <w:sz w:val="28"/>
          <w:szCs w:val="28"/>
        </w:rPr>
        <w:t xml:space="preserve"> Seguirà circolare di dettaglio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3:00Z</dcterms:created>
  <dc:creator>Uilbac</dc:creator>
  <dc:description/>
  <dc:language>en-US</dc:language>
  <cp:lastModifiedBy>Uilbac</cp:lastModifiedBy>
  <dcterms:modified xsi:type="dcterms:W3CDTF">2006-02-17T08:19:00Z</dcterms:modified>
  <cp:revision>5</cp:revision>
  <dc:subject/>
  <dc:title> COORDINAMENTO NAZIONALE UIL BENI E ATTIVITA’ CULTURALI</dc:title>
</cp:coreProperties>
</file>