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91122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911225" cy="911225"/>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6</w:t>
                                  </w:r>
                                </w:p>
                                <w:p>
                                  <w:pPr>
                                    <w:pStyle w:val="Normal"/>
                                    <w:rPr/>
                                  </w:pPr>
                                  <w:r>
                                    <w:rPr/>
                                    <w:t>Del 13/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6</w:t>
                            </w:r>
                          </w:p>
                          <w:p>
                            <w:pPr>
                              <w:pStyle w:val="Normal"/>
                              <w:rPr/>
                            </w:pPr>
                            <w:r>
                              <w:rPr/>
                              <w:t>Del 13/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ELEZIONI 2006 -PROGRAMMA  DELL’UNIONE- LE RIFLESSIONI ED I CONTRIBUTI DELLA UIL.</w:t>
      </w:r>
    </w:p>
    <w:p>
      <w:pPr>
        <w:pStyle w:val="Normal"/>
        <w:rPr/>
      </w:pPr>
      <w:r>
        <w:rPr/>
        <w:t>La pubblicazione di stralci del programma dell’unione sui Beni Culturali ma anche il dibattito che si compie giornalmente su questo settore ci spinge a fare talune considerazioni anche per contribuire ad arricchire un programma che ha taluni punti che non ci piacciono e ne chiediamo la correzione.</w:t>
      </w:r>
    </w:p>
    <w:p>
      <w:pPr>
        <w:pStyle w:val="Normal"/>
        <w:rPr/>
      </w:pPr>
      <w:r>
        <w:rPr/>
        <w:t>È indubbio che la dichiarata necessità di riportare il Bilancio del Ministero ai livelli del 2001 sia da noi condivisa al pari dei fondi destinati al fus nonché la volontà di portare all’1% del pil le risorse desinate alla Cultura.</w:t>
      </w:r>
    </w:p>
    <w:p>
      <w:pPr>
        <w:pStyle w:val="Normal"/>
        <w:rPr>
          <w:b/>
          <w:b/>
        </w:rPr>
      </w:pPr>
      <w:r>
        <w:rPr>
          <w:b/>
        </w:rPr>
        <w:t>Questo lo si può fare se invertiamo la considerazione che si ha del Ministero stabilendo a priori che si tratta di un Ministero d’investimento e non di spesa.</w:t>
      </w:r>
    </w:p>
    <w:p>
      <w:pPr>
        <w:pStyle w:val="Normal"/>
        <w:rPr/>
      </w:pPr>
      <w:r>
        <w:rPr>
          <w:b/>
        </w:rPr>
        <w:t xml:space="preserve"> </w:t>
      </w:r>
      <w:r>
        <w:rPr/>
        <w:t>Questo significa possibilità di sviluppo,di crescita per il sistema paese per il sistema Italia per le imprese poiché gli indicatori economici ad esempio dimostrano che un bene restaurato e aperto al pubblico ha sul turismo culturale  un effetto moltiplicatore del valore aggiunto pari al 2,1% a differenza di quello  del turismo balneare che è pari all’1,5%.</w:t>
      </w:r>
    </w:p>
    <w:p>
      <w:pPr>
        <w:pStyle w:val="Normal"/>
        <w:rPr/>
      </w:pPr>
      <w:r>
        <w:rPr/>
        <w:t>Non solo , 100 posti di lavoro realizzati nel settore dei beni culturali generano altri 60 posti in altri settori.</w:t>
      </w:r>
    </w:p>
    <w:p>
      <w:pPr>
        <w:pStyle w:val="Normal"/>
        <w:rPr/>
      </w:pPr>
      <w:r>
        <w:rPr/>
        <w:t>I Governi del centrosinistra avevano iniziato questo percorso poiché hanno inserito il Ministero dei Beni Culturali all’interno del CIPE.</w:t>
      </w:r>
    </w:p>
    <w:p>
      <w:pPr>
        <w:pStyle w:val="Normal"/>
        <w:rPr/>
      </w:pPr>
      <w:r>
        <w:rPr/>
        <w:t>Questo significa che il ruolo dei beni culturali è fondamentale per una politica che non potrà essere solo settoriale ma deve mettere insieme le competenze le risorse e le capacità di altri Ministeri in una operazione di raccordo senza per questo assemblare Ministeri a Ministeri.</w:t>
      </w:r>
    </w:p>
    <w:p>
      <w:pPr>
        <w:pStyle w:val="Normal"/>
        <w:rPr/>
      </w:pPr>
      <w:r>
        <w:rPr/>
        <w:t>Per fare tutto ciò occorre un progetto complessivo che va costruito chiamando a raccolta le esperienze e le intelligenze che il nostro paese ha con un ruolo paritario ad esempio con il sistema ed il ruolo delle Università ma anche delle stesso sistema delle imprese ed in questo senso le dichiarazioni di Montezemolo costituiscono una sponda importante da cogliere.</w:t>
      </w:r>
    </w:p>
    <w:p>
      <w:pPr>
        <w:pStyle w:val="Normal"/>
        <w:rPr/>
      </w:pPr>
      <w:r>
        <w:rPr/>
        <w:t>Tuttavia qualunque politica si andrà a realizzare è opportuno che essa poggi su strutture,donne ed uomini capaci di realizzare le scelte strategiche che si intenderanno realizzare.</w:t>
      </w:r>
    </w:p>
    <w:p>
      <w:pPr>
        <w:pStyle w:val="Normal"/>
        <w:rPr/>
      </w:pPr>
      <w:r>
        <w:rPr/>
        <w:t>Queste sono alcune nostre idee e proposte.</w:t>
      </w:r>
    </w:p>
    <w:p>
      <w:pPr>
        <w:pStyle w:val="Normal"/>
        <w:rPr/>
      </w:pPr>
      <w:r>
        <w:rPr/>
      </w:r>
    </w:p>
    <w:p>
      <w:pPr>
        <w:pStyle w:val="Normal"/>
        <w:rPr/>
      </w:pPr>
      <w:r>
        <w:rPr>
          <w:b/>
        </w:rPr>
        <w:t>MINISTERO-</w:t>
      </w:r>
      <w:r>
        <w:rPr/>
        <w:t xml:space="preserve"> La struttura del Ministero dal nostro punto di vista va radicalmente cambiata riportando ad un unico centro di responsabilità i poteri di coordinamento indirizzo e controllo abolendo gli attuali 4 dipartimenti,riducendo al minimo le attuali  10 direzioni generali,abolendo i 6 posti di dirigente di staff decentrando realmente  funzioni e competenze alle Direzioni Regionali a cui vanno dati compiti di coordinamento e raccordo ma non di gestione tanto che  non devono sostituirsi alle Soprintendenze di settore poiché queste rappresentano la punta più avanzata nell’esercizio della Tutela e lo stesso ragionamento vale per gli archivi e le biblioteche.</w:t>
      </w:r>
    </w:p>
    <w:p>
      <w:pPr>
        <w:pStyle w:val="Normal"/>
        <w:rPr/>
      </w:pPr>
      <w:r>
        <w:rPr/>
        <w:t>Una grande riduzione dei ruoli centrali con un assoluto potenziamento delle strutture e delle risorse di chi si trova tutti i giorni in frontiera.</w:t>
      </w:r>
    </w:p>
    <w:p>
      <w:pPr>
        <w:pStyle w:val="Normal"/>
        <w:rPr/>
      </w:pPr>
      <w:r>
        <w:rPr/>
      </w:r>
    </w:p>
    <w:p>
      <w:pPr>
        <w:pStyle w:val="Normal"/>
        <w:rPr/>
      </w:pPr>
      <w:r>
        <w:rPr>
          <w:b/>
        </w:rPr>
        <w:t>ISTITUTI CENTRALI E ALTA FORMAZIONE</w:t>
      </w:r>
      <w:r>
        <w:rPr/>
        <w:t xml:space="preserve"> – Va potenziato il sistema degli Istituti Centrali che dovranno assurgere a rango Universitario poiché il sistema qualità che assicurano tali istituti è unico al mondo.</w:t>
      </w:r>
    </w:p>
    <w:p>
      <w:pPr>
        <w:pStyle w:val="Normal"/>
        <w:rPr/>
      </w:pPr>
      <w:r>
        <w:rPr/>
        <w:t>Ovviamente questo non significa sostituirsi alle Università con le quali è necessario stabilire forme di collaborazione e di consorzio.</w:t>
      </w:r>
    </w:p>
    <w:p>
      <w:pPr>
        <w:pStyle w:val="Normal"/>
        <w:rPr/>
      </w:pPr>
      <w:r>
        <w:rPr/>
        <w:t>ARCUS – Leggiamo nel programma che tale società andrebbe mantenuta,noi della Uil siamo assolutamente contrari per noi va abolita riconducendo le risorse c.d. aggiuntive all’interno del bilancio ordinario per tre motivi:</w:t>
      </w:r>
    </w:p>
    <w:p>
      <w:pPr>
        <w:pStyle w:val="Normal"/>
        <w:numPr>
          <w:ilvl w:val="0"/>
          <w:numId w:val="1"/>
        </w:numPr>
        <w:rPr/>
      </w:pPr>
      <w:r>
        <w:rPr/>
        <w:t>per incrementare le risorse delle Soprintendenze e degli Istituti</w:t>
      </w:r>
    </w:p>
    <w:p>
      <w:pPr>
        <w:pStyle w:val="Normal"/>
        <w:numPr>
          <w:ilvl w:val="0"/>
          <w:numId w:val="1"/>
        </w:numPr>
        <w:rPr/>
      </w:pPr>
      <w:r>
        <w:rPr/>
        <w:t>Poiché tutti gli interventi che si potranno realizzare con il 3 o 5% rispondano a logiche tecnico scientifiche e non a scopi elettorali o di parte.</w:t>
      </w:r>
    </w:p>
    <w:p>
      <w:pPr>
        <w:pStyle w:val="Normal"/>
        <w:numPr>
          <w:ilvl w:val="0"/>
          <w:numId w:val="1"/>
        </w:numPr>
        <w:rPr/>
      </w:pPr>
      <w:r>
        <w:rPr/>
        <w:t>Perché non è possibile che con al penuria di risorse esistenti il funzionamento attuale della società sia in quota parte in carico allo stesso ministero</w:t>
      </w:r>
    </w:p>
    <w:p>
      <w:pPr>
        <w:pStyle w:val="Normal"/>
        <w:ind w:left="360" w:hanging="0"/>
        <w:rPr/>
      </w:pPr>
      <w:r>
        <w:rPr/>
      </w:r>
    </w:p>
    <w:p>
      <w:pPr>
        <w:pStyle w:val="Normal"/>
        <w:rPr/>
      </w:pPr>
      <w:r>
        <w:rPr>
          <w:b/>
        </w:rPr>
        <w:t>MODELLI GESTIONALI</w:t>
      </w:r>
      <w:r>
        <w:rPr/>
        <w:t xml:space="preserve"> – Il modello da seguire è quello della Soprintendenza autonoma di Pompei e degli altri poli o Soprintendenze autonoma attraverso talune modifiche delle attuali strutture e gestione.</w:t>
      </w:r>
    </w:p>
    <w:p>
      <w:pPr>
        <w:pStyle w:val="Normal"/>
        <w:rPr/>
      </w:pPr>
      <w:r>
        <w:rPr/>
        <w:t>Noi siamo dell’avviso che vadano rivisti i C.D.A. prevedendo l’ingresso di soggetti pubblici quali i rappresentanti degli Enti Locali, Regioni,Province,Comuni ed eventualmente  soggetti privati .</w:t>
      </w:r>
    </w:p>
    <w:p>
      <w:pPr>
        <w:pStyle w:val="Normal"/>
        <w:rPr/>
      </w:pPr>
      <w:r>
        <w:rPr/>
        <w:t>Questo porterebbe valore aggiunto in termini di risorse ma anche la possibilità di fare programmazioni concertate con la realtà delle autonomie locali che tengano conto prioritariamente delle esigenze di tutela ma anche di compatibilità e di condivisione delle scelte di sviluppo dei  territori.</w:t>
      </w:r>
    </w:p>
    <w:p>
      <w:pPr>
        <w:pStyle w:val="Normal"/>
        <w:rPr/>
      </w:pPr>
      <w:r>
        <w:rPr/>
        <w:t>Pertanto le strutture del Ministero, tutte o quasi potrebbero essere dotate di autonomia tecnico scientifica amministrativa e contabile con una capacità di attrazione di risorse ma anche di realizzare progetti sganciata da logiche di tipo centralistico burocratico ministeriale dando la possibilità di verificare anche le capacità dei singoli dirigenti .</w:t>
      </w:r>
    </w:p>
    <w:p>
      <w:pPr>
        <w:pStyle w:val="Normal"/>
        <w:rPr/>
      </w:pPr>
      <w:r>
        <w:rPr/>
      </w:r>
    </w:p>
    <w:p>
      <w:pPr>
        <w:pStyle w:val="Normal"/>
        <w:rPr/>
      </w:pPr>
      <w:r>
        <w:rPr>
          <w:b/>
        </w:rPr>
        <w:t>PERSONALE</w:t>
      </w:r>
      <w:r>
        <w:rPr/>
        <w:t xml:space="preserve"> – Va superato il blocco delle assunzioni poiché il trend di questi anni dimostra che nel corso dei prossimi 5 anni il Ministero avrò una riduzione del personale di quasi 5000 unità che si sommano alle 2550 che hanno già lasciato il Ministero.</w:t>
      </w:r>
    </w:p>
    <w:p>
      <w:pPr>
        <w:pStyle w:val="Normal"/>
        <w:rPr/>
      </w:pPr>
      <w:r>
        <w:rPr/>
        <w:t>Vanno potenziati attraverso un piano di assunzioni straordinario i ruoli tecnici  , nel solo biennio 2007/2008 andranno via almeno altri 40/50 dirigenti tecnici archeologici,architetti,storici ecc.</w:t>
      </w:r>
    </w:p>
    <w:p>
      <w:pPr>
        <w:pStyle w:val="Normal"/>
        <w:rPr/>
      </w:pPr>
      <w:r>
        <w:rPr/>
        <w:t>Nell’area tecnica e amministrativa nonché nell’area della Vigilanza mancano all’appello solo oggi oltre 8000 persone.</w:t>
      </w:r>
    </w:p>
    <w:p>
      <w:pPr>
        <w:pStyle w:val="Normal"/>
        <w:rPr/>
      </w:pPr>
      <w:r>
        <w:rPr/>
      </w:r>
    </w:p>
    <w:p>
      <w:pPr>
        <w:pStyle w:val="Normal"/>
        <w:rPr/>
      </w:pPr>
      <w:r>
        <w:rPr>
          <w:b/>
        </w:rPr>
        <w:t>FRUIZIONE</w:t>
      </w:r>
      <w:r>
        <w:rPr/>
        <w:t xml:space="preserve"> – se non verranno ripristinati i fondi per il funzionamento il prossimo Ministro per i Beni e Attività Culturali sarà quello a cui spetterà chiudere i Musei le aree archeologiche gli archivi e le biblioteche.</w:t>
      </w:r>
    </w:p>
    <w:p>
      <w:pPr>
        <w:pStyle w:val="Normal"/>
        <w:rPr/>
      </w:pPr>
      <w:r>
        <w:rPr/>
        <w:t>La Uil vuole invece il rilancio ed il mantenimento del primato in tema di aperture mussali ,unico al mondo  che dal nostro punto di vista può essere addirittura potenziato vi sono possibilità tecniche per poterlo fare.</w:t>
      </w:r>
    </w:p>
    <w:p>
      <w:pPr>
        <w:pStyle w:val="Normal"/>
        <w:rPr/>
      </w:pPr>
      <w:r>
        <w:rPr/>
      </w:r>
    </w:p>
    <w:p>
      <w:pPr>
        <w:pStyle w:val="Normal"/>
        <w:rPr/>
      </w:pPr>
      <w:r>
        <w:rPr>
          <w:b/>
        </w:rPr>
        <w:t>OCCUPAZIONE</w:t>
      </w:r>
      <w:r>
        <w:rPr/>
        <w:t xml:space="preserve"> – Ciascun visitatore di un Museo di un area archeologica porta in dote al territorio nel quale è situato il bene ,detratto il costo del biglietto almeno 100/130 euro al giorno che determinano occupazione ricchezza all’indotto.</w:t>
      </w:r>
    </w:p>
    <w:p>
      <w:pPr>
        <w:pStyle w:val="Normal"/>
        <w:rPr/>
      </w:pPr>
      <w:r>
        <w:rPr/>
        <w:t>Una politica di incremento delle aperture, nessuno si è accorto che dal 1998 al 2001 i musei e le aree archeologiche erano aperte anche di notte dal 2002 a tutt’oggi questo non avviene più,può far salire il numero di visitatori da oltre 32 milioni almeno a 35 milioni nel medio periodo e con un progetto che tenga conto di iniziative, eventi e quindi non solo museo ma anche cinema teatro,danza,musica,gastronomia ecc .. che nel lungo periodo può arrivare ad vedere non come chimera i 40 milioni di visitatori.</w:t>
      </w:r>
    </w:p>
    <w:p>
      <w:pPr>
        <w:pStyle w:val="Normal"/>
        <w:rPr/>
      </w:pPr>
      <w:r>
        <w:rPr/>
      </w:r>
    </w:p>
    <w:p>
      <w:pPr>
        <w:pStyle w:val="Normal"/>
        <w:rPr/>
      </w:pPr>
      <w:r>
        <w:rPr>
          <w:b/>
        </w:rPr>
        <w:t>FONDAZIONI</w:t>
      </w:r>
      <w:r>
        <w:rPr/>
        <w:t xml:space="preserve"> – noi siamo contrari e riteniamo che la formula di modelli gestionali che abbiamo proposto sia la più rispondente alle esigenze del settore.</w:t>
      </w:r>
    </w:p>
    <w:p>
      <w:pPr>
        <w:pStyle w:val="Normal"/>
        <w:rPr/>
      </w:pPr>
      <w:r>
        <w:rPr/>
        <w:t>L’esperienza del Museo Egizio  nel lungo periodo non per gli interventi ma quanto per il modello gestionale sarà un fallimento</w:t>
      </w:r>
    </w:p>
    <w:p>
      <w:pPr>
        <w:pStyle w:val="Normal"/>
        <w:rPr>
          <w:b/>
          <w:b/>
        </w:rPr>
      </w:pPr>
      <w:r>
        <w:rPr>
          <w:b/>
        </w:rPr>
      </w:r>
    </w:p>
    <w:p>
      <w:pPr>
        <w:pStyle w:val="Normal"/>
        <w:rPr/>
      </w:pPr>
      <w:r>
        <w:rPr/>
        <w:t>L’ex Ministro della Cultura Francese Jack Lang  ha dichiarato  “ un paese senza Cultura e senza ricerca è un paese in declino” e l’Unione deve evitare che ciò avvenga rimettendo in modo un settore unico  al mondo che nessuno ci può copiar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1:18:00Z</dcterms:created>
  <dc:creator>Utente</dc:creator>
  <dc:description/>
  <cp:keywords/>
  <dc:language>en-US</dc:language>
  <cp:lastModifiedBy>Utente</cp:lastModifiedBy>
  <dcterms:modified xsi:type="dcterms:W3CDTF">2006-02-12T21:18:00Z</dcterms:modified>
  <cp:revision>2</cp:revision>
  <dc:subject/>
  <dc:title> COORDINAMENTO NAZIONALE UIL BENI E ATTIVITA’ CULTURALI</dc:title>
</cp:coreProperties>
</file>