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0610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ind w:left="1764" w:hanging="0"/>
        <w:rPr>
          <w:b/>
          <w:b/>
        </w:rPr>
      </w:pPr>
      <w:r>
        <w:rPr>
          <w:b/>
        </w:rPr>
        <w:t>Via del Collegio Romano, 27 – 00186 Roma Tel 06/6723361 – 6792933 fax 6782911  - E - Mail  uilbac@tiscali.it    sito internet  http://www.uilbac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3/11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3/11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VORATORI ATM LA CGIL E LA CISL HANNO DETTO NO ALL’INTEGRAZIONE DEI FONDI PER PAGARE LE POSIZIONI DI LAVO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’amm.ne oggi ha portato al tavolo un documento concernente l’accordo relativo all’accredito agli istituti che hanno avanzato formale richiesta delle somme necessari a pagare le turnazione degli ATM per il periodo 2004 e 2005.</w:t>
      </w:r>
    </w:p>
    <w:p>
      <w:pPr>
        <w:pStyle w:val="Normal"/>
        <w:rPr/>
      </w:pPr>
      <w:r>
        <w:rPr/>
        <w:t>Tale documento era scaturito dalle richieste che avevamo avanzato nelle settimane scorse tenuto conto che molti istituti hanno già pagato a differenza di altri che hanno appunto lamentato una carenza di fondi.</w:t>
      </w:r>
    </w:p>
    <w:p>
      <w:pPr>
        <w:pStyle w:val="Normal"/>
        <w:rPr/>
      </w:pPr>
      <w:r>
        <w:rPr/>
        <w:t>Il totale complessivo di tale importante accordo era di € 964.031,80 destinato agli istituti di Firenze,Urbino,Perugina,Campobasso,Venezia,Mantova e Milano.</w:t>
      </w:r>
    </w:p>
    <w:p>
      <w:pPr>
        <w:pStyle w:val="Normal"/>
        <w:rPr/>
      </w:pPr>
      <w:r>
        <w:rPr/>
        <w:t>Cgil e Cisl non hanno firmato l’accordo poiché hanno chiesto “ come viene alimentato il f.u.a. “ e se cioè nel fondo vanno a confluire anche risorse destinate direttamente ai lavoratori precari.</w:t>
      </w:r>
    </w:p>
    <w:p>
      <w:pPr>
        <w:pStyle w:val="Normal"/>
        <w:rPr/>
      </w:pPr>
      <w:r>
        <w:rPr/>
        <w:t>Ovviamente loro sanno bene come viene alimentato il fondo e quindi è del tutto evidente che non hanno voluto firmare consapevolmente il testo   a danno per l’ennesima volta della categoria più debole.</w:t>
      </w:r>
    </w:p>
    <w:p>
      <w:pPr>
        <w:pStyle w:val="Normal"/>
        <w:rPr/>
      </w:pPr>
      <w:r>
        <w:rPr/>
        <w:t>L’accordo è stato firmato solo dalla Uil e dai sindacati autonomi poiché dal nostro punto di vista non si possono negare i soldi ai lavoratori atm visto l’accordo dello scorso marzo con il quale abbiamo riconosciuto tale diritto.</w:t>
      </w:r>
    </w:p>
    <w:p>
      <w:pPr>
        <w:pStyle w:val="Normal"/>
        <w:rPr/>
      </w:pPr>
      <w:r>
        <w:rPr/>
        <w:t>La burla e il pressappochismo di tali organizzazioni poi si scopre quando firmano l’accordo sulle integrazioni dei turni pomeridiani al personale di ruol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GRAZIONE TURNI POMERIDIANI</w:t>
      </w:r>
    </w:p>
    <w:p>
      <w:pPr>
        <w:pStyle w:val="Normal"/>
        <w:rPr/>
      </w:pPr>
      <w:r>
        <w:rPr/>
        <w:t>Firmato l’accordo per l’integrazione dei turni pomeridiani dei lavoratori addetti ai servizi di vigilanza.</w:t>
      </w:r>
    </w:p>
    <w:p>
      <w:pPr>
        <w:pStyle w:val="Normal"/>
        <w:rPr/>
      </w:pPr>
      <w:r>
        <w:rPr/>
        <w:t>L’importo dell’accordo è pari a € 142,.596,30 e riguarda Mantova,Ravenna,Ancona,Ostia,Firenze,Firenze più sedi ,Roma, più sedi.</w:t>
      </w:r>
    </w:p>
    <w:p>
      <w:pPr>
        <w:pStyle w:val="Normal"/>
        <w:rPr/>
      </w:pPr>
      <w:r>
        <w:rPr/>
        <w:t>Come vedete due pesi due misur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25:00Z</dcterms:created>
  <dc:creator>Uilbac</dc:creator>
  <dc:description/>
  <dc:language>en-US</dc:language>
  <cp:lastModifiedBy>Uilbac</cp:lastModifiedBy>
  <cp:lastPrinted>2005-11-23T16:26:00Z</cp:lastPrinted>
  <dcterms:modified xsi:type="dcterms:W3CDTF">2005-11-23T15:47:00Z</dcterms:modified>
  <cp:revision>1</cp:revision>
  <dc:subject/>
  <dc:title> COORDINAMENTO NAZIONALE UIL BENI E ATTIVITA’ CULTURALI</dc:title>
</cp:coreProperties>
</file>