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070610" cy="10706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0610" cy="1070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FF"/>
        </w:rPr>
        <w:t>COORDINAMENTO NAZIONALE UIL BENI E ATTIVITA’ CULTURALI</w:t>
      </w:r>
    </w:p>
    <w:p>
      <w:pPr>
        <w:pStyle w:val="Normal"/>
        <w:ind w:left="1764" w:hanging="0"/>
        <w:rPr>
          <w:b/>
          <w:b/>
        </w:rPr>
      </w:pPr>
      <w:r>
        <w:rPr>
          <w:b/>
        </w:rPr>
        <w:t>Via del Collegio Romano, 27 – 00186 Roma Tel 06/6723361 – 6792933 fax 6782911  - E - Mail  uilbac@tiscali.it    sito internet  http://www.uilbac.i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"/>
        </w:rPr>
      </w:pPr>
      <w:r>
        <w:rPr>
          <w:b/>
          <w:sz w:val="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606425</wp:posOffset>
                </wp:positionH>
                <wp:positionV relativeFrom="paragraph">
                  <wp:posOffset>133985</wp:posOffset>
                </wp:positionV>
                <wp:extent cx="1485900" cy="4635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63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3366FF"/>
                                    <w:left w:val="single" w:sz="4" w:space="0" w:color="3366FF"/>
                                    <w:bottom w:val="single" w:sz="4" w:space="0" w:color="3366FF"/>
                                    <w:right w:val="single" w:sz="4" w:space="0" w:color="3366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ircolare N</w:t>
                                  </w:r>
                                  <w:r>
                                    <w:rPr>
                                      <w:b/>
                                    </w:rPr>
                                    <w:t>° 1026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el 22/11/200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.5pt;mso-wrap-distance-left:7.05pt;mso-wrap-distance-right:7.05pt;mso-wrap-distance-top:0pt;mso-wrap-distance-bottom:0pt;margin-top:10.55pt;mso-position-vertical-relative:text;margin-left:47.75pt;mso-position-horizontal-relative:page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720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3366FF"/>
                              <w:left w:val="single" w:sz="4" w:space="0" w:color="3366FF"/>
                              <w:bottom w:val="single" w:sz="4" w:space="0" w:color="3366FF"/>
                              <w:right w:val="single" w:sz="4" w:space="0" w:color="3366FF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ircolare N</w:t>
                            </w:r>
                            <w:r>
                              <w:rPr>
                                <w:b/>
                              </w:rPr>
                              <w:t>° 102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el 22/11/200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4346" w:type="dxa"/>
        <w:jc w:val="left"/>
        <w:tblInd w:w="5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6"/>
      </w:tblGrid>
      <w:tr>
        <w:trPr>
          <w:trHeight w:val="418" w:hRule="atLeast"/>
        </w:trPr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Tutti i Responsabili UIL - BAC</w:t>
            </w:r>
          </w:p>
          <w:p>
            <w:pPr>
              <w:pStyle w:val="Normal"/>
              <w:rPr/>
            </w:pPr>
            <w:r>
              <w:rPr/>
              <w:t>Alle R.S.U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A Tutti i lavoratori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LORO SEDI</w:t>
            </w:r>
            <w:r>
              <w:rPr/>
              <w:tab/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</w:t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MANIFESTAZIONE LAVORATORI ATI – GIUBILARI E ATM LA SITUAZIONE DEI FONDI PER GLI STIPENDI.</w:t>
      </w:r>
    </w:p>
    <w:p>
      <w:pPr>
        <w:pStyle w:val="Normal"/>
        <w:rPr/>
      </w:pPr>
      <w:r>
        <w:rPr/>
        <w:t>Questa mattina si è tenuta la manifestazione dei lavoratori ex lsu che prestano servizio presso le Ati.</w:t>
      </w:r>
    </w:p>
    <w:p>
      <w:pPr>
        <w:pStyle w:val="Normal"/>
        <w:rPr/>
      </w:pPr>
      <w:r>
        <w:rPr/>
        <w:t>Come è noto anche per tale categoria i problemi sono legati al pagamento degli stipendi fino al 31 dicembre visto il taglio alla cassa di 12 milioni di euro da parte di Tremonti  e per il futuro tenuto conto che entro la fine di dicembre dovranno essere concluse le gare per le attività da realizzare nel corso del 2006.</w:t>
      </w:r>
    </w:p>
    <w:p>
      <w:pPr>
        <w:pStyle w:val="Normal"/>
        <w:rPr/>
      </w:pPr>
      <w:r>
        <w:rPr/>
        <w:t>La manifestazione ha visto la partecipazione di tanti lavoratori che sfidando il freddo hanno atteso pazientemente l’esito dell’incontro tenutosi con il Direttore Giacomazzi ed il rappresentante del Dipartimento Dott R Sassano.</w:t>
      </w:r>
    </w:p>
    <w:p>
      <w:pPr>
        <w:pStyle w:val="Normal"/>
        <w:rPr/>
      </w:pPr>
      <w:r>
        <w:rPr/>
        <w:t>All’incontro erano presenti oltre ai rappresentanti della Cgil , Cisl  Uil del Commercio anche la Uil Beni e Attività Culturali a differenza dei responsabili di Cgil e Cisl  dei Beni Culturali per i quali evidentemente questa categoria di lavoratori non è degna della loro presenza!</w:t>
      </w:r>
    </w:p>
    <w:p>
      <w:pPr>
        <w:pStyle w:val="Normal"/>
        <w:rPr/>
      </w:pPr>
      <w:r>
        <w:rPr/>
        <w:t>Nell’incontro abbiamo chiarito molti aspetti relativi ai pagamenti per il 2005 ma anche per il 2006 nonché la garanzia che i lavoratori a prescindere da chi si aggiudicherà le gare continueranno a prestare servizio nei territori dove sono stati sin’ora e questo in particolare per i lavoratori di Cofhatec che erano stati messi in mobilità dalla società.</w:t>
      </w:r>
    </w:p>
    <w:p>
      <w:pPr>
        <w:pStyle w:val="Normal"/>
        <w:rPr/>
      </w:pPr>
      <w:r>
        <w:rPr/>
        <w:t>I lavoratori oggi intervenuti hanno compreso che la posizione espressa dalla Uil nei mesi di scorsi di  far confluire le 5 Ati in Ales era la soluzione migliore visto che quest’ultima avrà affidamenti diretti da parte del Ministero ma come tutti sanno a quel tempo fummo attaccati in maniera ignobile dalla Cgil,oggi  i loro stessi delegati hanno compreso!!.</w:t>
      </w:r>
    </w:p>
    <w:p>
      <w:pPr>
        <w:pStyle w:val="Normal"/>
        <w:rPr/>
      </w:pPr>
      <w:r>
        <w:rPr/>
        <w:t>Dietro nostra richiesta l’amministrazione ha sottoscritto una  serie d’impegni che potete legegere nel documento che alleghiamo:</w:t>
      </w:r>
    </w:p>
    <w:p>
      <w:pPr>
        <w:pStyle w:val="Normal"/>
        <w:ind w:left="708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INISTERO PER I BENI E LE ATTIVITA’ CULTURALI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emesso che i progetti messi a bando dall’amministrazione per le attività da realizzarsi nell’anno 2006 prevedono il mantenimento di tutti i livelli occupazionali riferiti ai lavoratori ex LSU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L’amministrazione nell’incontro di oggi 22 novembre 2005 tenuto con Cgil Cisl Uil ritiene di fornire i seguenti chiarimenti:</w:t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ono state attivate le procedure per effettuare i pagamenti dei SAP alle Ati che a loro volta devono garantire il pagamento degli stipendi con certezza e regolarità.</w:t>
      </w:r>
    </w:p>
    <w:p>
      <w:pPr>
        <w:pStyle w:val="Normal"/>
        <w:ind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ale procedura riguarda il periodo sino al 31 dicembre 2005.</w:t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al 1 gennaio 2006 ,vista la disponibilità dei fondi CIPE ,l’amministrazione garantisce la copertura dei SAP a valere sui fondi disponibili in contabilità speciale  affidando ad un apposito Funzionario Amministrativo in servizio presso un istituto dell’amm.ne presso la regione Campania l’incarico di adottare i provvedimenti necessari al regolare pagamento dei SAP.</w:t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elativamente all’impiego dei lavoratori ex LSU,l’amministrazione garantisce che secondo gli obiettivi e le finalità dei fondi CIPE , il personale continuerà ad essere impiegato nei territori dove operavano prima dei trasferimenti ovvero nell’ambito dei siti e delle attività dei beni culturali.</w:t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elativamente all’esperimento delle gare,qualora le stesse dovessero andare deserte l’amministrazione promuoverà ogni azione utile e necessaria al fine di garantire l’utilizzazione del personale ex LSU senza soluzione di continuità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oma 22 novembre 2005</w:t>
      </w:r>
    </w:p>
    <w:p>
      <w:pPr>
        <w:pStyle w:val="Normal"/>
        <w:rPr/>
      </w:pPr>
      <w:r>
        <w:rPr>
          <w:b/>
          <w:sz w:val="22"/>
          <w:szCs w:val="22"/>
        </w:rPr>
        <w:tab/>
        <w:tab/>
        <w:tab/>
        <w:tab/>
        <w:tab/>
        <w:t xml:space="preserve">L’amm.ne </w:t>
        <w:tab/>
        <w:t>f.to A Giacomazzi</w:t>
      </w:r>
    </w:p>
    <w:p>
      <w:pPr>
        <w:pStyle w:val="Normal"/>
        <w:ind w:left="4956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 Sassano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AGAMENTO STIPENDI GIUBILARI E ATM</w:t>
      </w:r>
    </w:p>
    <w:p>
      <w:pPr>
        <w:pStyle w:val="Normal"/>
        <w:rPr/>
      </w:pPr>
      <w:r>
        <w:rPr/>
        <w:t>Attraverso la verifica effettuata sul Sicoge in data 21 novembre  il Ministero dell’Economia e delle Finanze  ancora non aveva accreditato la somma di 2.950.000,00 per permettere il pagamento degli stipendi di novembre-dicembre e tredicesima dei giubilari e atm.( a tal riguardo leggete l’allegato in pdf)</w:t>
      </w:r>
    </w:p>
    <w:p>
      <w:pPr>
        <w:pStyle w:val="Normal"/>
        <w:rPr/>
      </w:pPr>
      <w:r>
        <w:rPr/>
        <w:t>Stamattina l’ennesima interrogazione al Sicoge dava lo stesso risultato negativo.</w:t>
      </w:r>
    </w:p>
    <w:p>
      <w:pPr>
        <w:pStyle w:val="Normal"/>
        <w:rPr/>
      </w:pPr>
      <w:r>
        <w:rPr/>
        <w:t>Alle ore 15,00 fatta una ulteriore modifica abbiamo rilevato che finalmente il Ministero dell’Economia e delle Finanze ha disaccantonato la somma necessaria a pagare gli stipendi ai precari.( vedasi l’altro allegato in pdf)</w:t>
      </w:r>
    </w:p>
    <w:p>
      <w:pPr>
        <w:pStyle w:val="Normal"/>
        <w:rPr/>
      </w:pPr>
      <w:r>
        <w:rPr/>
        <w:t xml:space="preserve">Ad oggi pomeriggio sembrerebbe che la situazione si sia finalmente risolta ma la circolare dello stesso Ministero dell’Economia e Finanze stabilisce che il termine ultimo per poter effettuare gli accreditamenti è fissato al 22 novembre !.(vedasi gli allegati del Ministero Economia e Finanze sui termini) </w:t>
      </w:r>
    </w:p>
    <w:p>
      <w:pPr>
        <w:pStyle w:val="Normal"/>
        <w:rPr/>
      </w:pPr>
      <w:r>
        <w:rPr/>
        <w:t>Sembra fatto apposta ,la somma di 2.950.000,00 viene restituita al Ministero per i Beni Culturali nello stesso giorno in cui scade il termine per l’invio degli accreditamenti ai singoli istituti all’ufficio centrale di bilancio.</w:t>
      </w:r>
    </w:p>
    <w:p>
      <w:pPr>
        <w:pStyle w:val="Normal"/>
        <w:rPr/>
      </w:pPr>
      <w:r>
        <w:rPr/>
        <w:t>Noi non vogliamo pensare male ,ma la tempistica  la dice lunga.</w:t>
      </w:r>
    </w:p>
    <w:p>
      <w:pPr>
        <w:pStyle w:val="Normal"/>
        <w:rPr/>
      </w:pPr>
      <w:r>
        <w:rPr/>
        <w:t>L’amministrazione,sollecitata dalla Uil si è messa in contatto con l’ufficio centrale del bilancio affinché accetti i decreti e gli ordini di accreditamento anche dopo il termine del 22 novembre.</w:t>
      </w:r>
    </w:p>
    <w:p>
      <w:pPr>
        <w:pStyle w:val="Normal"/>
        <w:rPr/>
      </w:pPr>
      <w:r>
        <w:rPr/>
        <w:t>Questo significa che al massimo entro giovedì/venerdì tutti i decreti concernenti gli ordinativi di pagamento di tutti gli istituti deve essere inviato.</w:t>
      </w:r>
    </w:p>
    <w:p>
      <w:pPr>
        <w:pStyle w:val="Normal"/>
        <w:rPr/>
      </w:pPr>
      <w:r>
        <w:rPr/>
        <w:t>Se tutto ciò verrà rispettato,come noi crediamo,gli istituti potranno effettuare i pagamenti degli stipendi anche se vi saranno  sicuramente ritardi.</w:t>
      </w:r>
    </w:p>
    <w:p>
      <w:pPr>
        <w:pStyle w:val="Normal"/>
        <w:rPr/>
      </w:pPr>
      <w:r>
        <w:rPr/>
        <w:t>Certo se i lavoratori avessero creduto alle assicurazioni di Cgil e Cisl che avevano garantito il pagamento degli stipendi in contabilità speciale ad oggi i giubilari e Atm starebbero freschi visto che l’amministrazione categoricamente ha detto che ciò non sarebbe statao possibile.</w:t>
      </w:r>
    </w:p>
    <w:p>
      <w:pPr>
        <w:pStyle w:val="Normal"/>
        <w:rPr/>
      </w:pPr>
      <w:r>
        <w:rPr/>
        <w:t>Solo la nostra manifestazione dello scorso 15 novembre con l’occupazione del Ministero ha dato l’accellerazione necessaria a sbloccare la vertenza ,salvo ulteriori intoppi che comunque stiamo seguendo passo passo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CONCORSI DA DIRIGENTI STORICI E BIBLIOTECARI</w:t>
      </w:r>
    </w:p>
    <w:p>
      <w:pPr>
        <w:pStyle w:val="Normal"/>
        <w:rPr/>
      </w:pPr>
      <w:r>
        <w:rPr/>
        <w:t>L’amm.ne ha inviato alla funzione pubblica i bandi per l’effettuazione dei concorsi per gli storici pari a n.11 e i bibliotecari pari a n.7.</w:t>
      </w:r>
    </w:p>
    <w:p>
      <w:pPr>
        <w:pStyle w:val="Normal"/>
        <w:rPr/>
      </w:pPr>
      <w:r>
        <w:rPr/>
        <w:t>I concorsi per i quali si è ora in attesa del parere della Funzione Pubblica prevedono 3 prove scritte di 8 ore ed 1 prova ora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aterni saluti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Gianfranco Cerasoli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Segretario Generale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2T17:24:00Z</dcterms:created>
  <dc:creator>Uilbac</dc:creator>
  <dc:description/>
  <dc:language>en-US</dc:language>
  <cp:lastModifiedBy>Uilbac</cp:lastModifiedBy>
  <dcterms:modified xsi:type="dcterms:W3CDTF">2005-11-22T17:24:00Z</dcterms:modified>
  <cp:revision>2</cp:revision>
  <dc:subject/>
  <dc:title> COORDINAMENTO NAZIONALE UIL BENI E ATTIVITA’ CULTURALI</dc:title>
</cp:coreProperties>
</file>