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1</w:t>
                                  </w:r>
                                </w:p>
                                <w:p>
                                  <w:pPr>
                                    <w:pStyle w:val="Normal"/>
                                    <w:rPr/>
                                  </w:pPr>
                                  <w:r>
                                    <w:rPr/>
                                    <w:t>Del 15/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1</w:t>
                            </w:r>
                          </w:p>
                          <w:p>
                            <w:pPr>
                              <w:pStyle w:val="Normal"/>
                              <w:rPr/>
                            </w:pPr>
                            <w:r>
                              <w:rPr/>
                              <w:t>Del 15/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LA UIL OCCUPA IL MINISTERO PERCHE’ NON CI SONO I SOLDI PER PAGARE GLI STIPENDI AI PRECARI – GLI INCONTRI DI OGGI – 24 ORE DI TEMPO PER SBLOCCARE LA SITUAZIONE,IN CASO CONTRARIO SI VA ALL’OCCUPAZIONE DEL MINISTERO E DELLE SEDI MUSEALI E ARCHEOLOGICHE.</w:t>
      </w:r>
    </w:p>
    <w:p>
      <w:pPr>
        <w:pStyle w:val="Normal"/>
        <w:rPr>
          <w:b/>
          <w:b/>
          <w:u w:val="single"/>
        </w:rPr>
      </w:pPr>
      <w:r>
        <w:rPr>
          <w:b/>
          <w:u w:val="single"/>
        </w:rPr>
      </w:r>
    </w:p>
    <w:p>
      <w:pPr>
        <w:pStyle w:val="Normal"/>
        <w:rPr/>
      </w:pPr>
      <w:r>
        <w:rPr/>
        <w:t>L’assemblea nazionale  dei lavoratori precari tenutasi oggi al collegio romano nella sede del Ministero ha permesso a tutti gli intervenuti di capire la vera situazione riferita ai pagamenti delle diverse categorie di precari:</w:t>
      </w:r>
    </w:p>
    <w:p>
      <w:pPr>
        <w:pStyle w:val="Normal"/>
        <w:rPr/>
      </w:pPr>
      <w:r>
        <w:rPr>
          <w:b/>
          <w:u w:val="single"/>
        </w:rPr>
        <w:t>GIUBILARI E ATM</w:t>
      </w:r>
      <w:r>
        <w:rPr/>
        <w:t xml:space="preserve"> : l’amministrazione oggi non ha potuto fare a meno di ammettere,dopo che la UIL  gli ha fatto vedere il documento del Sicoge ( Sistema informativo contabilità generale del Ministero dell’economia e delle Finanze ) che i 3 milioni di euro necessari per pagare gli stipendi sul capitolo 1202 cioè quello dei lavoratori Giubilari e Atm non ci sono e non sono stati disaccantonati come invece ci aveva comunicato nelel settimane scorse.</w:t>
      </w:r>
    </w:p>
    <w:p>
      <w:pPr>
        <w:pStyle w:val="Normal"/>
        <w:rPr/>
      </w:pPr>
      <w:r>
        <w:rPr/>
        <w:t>L’ammissione fatta oggi dal Capo di Gabinetto del Ministro Dott Tufarelli è che il Ministro Tremonti non ha ancora firmato il reintegro della somma.</w:t>
      </w:r>
    </w:p>
    <w:p>
      <w:pPr>
        <w:pStyle w:val="Normal"/>
        <w:rPr/>
      </w:pPr>
      <w:r>
        <w:rPr/>
        <w:t>Tutto ciò significa che se Tremonti non firma il decreto entro il 22 novembre,termine ultimo fissato dallo stesso Ministero dell’Economia e delle Finanze i lavoratori Giubilari e a questo punto anche gli Atm non percepiranno gli stipendi di novembre,dicembre e tredicesima.</w:t>
      </w:r>
    </w:p>
    <w:p>
      <w:pPr>
        <w:pStyle w:val="Normal"/>
        <w:rPr/>
      </w:pPr>
      <w:r>
        <w:rPr/>
        <w:t>Infatti la data del 22 novembre è quella finale per poter effettuare gli accreditamenti degli stipendi agli istituti centrali ,decorso tale termine tutto va al 2006!!</w:t>
      </w:r>
    </w:p>
    <w:p>
      <w:pPr>
        <w:pStyle w:val="Normal"/>
        <w:rPr/>
      </w:pPr>
      <w:r>
        <w:rPr/>
        <w:t>Con i lavoratori abbiamo deciso seduta stante di chiedere incontri sia di natura tecnica con il direttore Generale del personale sia di natura politica con il Vice Ministro e con il Ministro occupando  il piano del Gabinetto del Ministro.</w:t>
      </w:r>
    </w:p>
    <w:p>
      <w:pPr>
        <w:pStyle w:val="Normal"/>
        <w:rPr/>
      </w:pPr>
      <w:r>
        <w:rPr/>
        <w:t>Dopo un incontro con il Direttore Giacomazzi in mattinata ,nel primo pomeriggio una delegazione di lavoratori rappresentativa delle varie regioni si è incontrata con una delegazione del Ministero guidata dal capo di Gabinetto Dott Tufarelli,il capo della Segreteria del Viceministro Martusciello  Dott Gonzales ed il Direttore del Personale Dott Giacomazzi.</w:t>
      </w:r>
    </w:p>
    <w:p>
      <w:pPr>
        <w:pStyle w:val="Normal"/>
        <w:rPr/>
      </w:pPr>
      <w:r>
        <w:rPr/>
        <w:t>Alla delegazione dell’amministrazione abbiamo rappresentato la drammaticità della situazione dei lavoratori precari Giubilari e Atm che per il 70/80% sono monoreddito ed è impensabile che possano rimanere senza stipendio.</w:t>
      </w:r>
    </w:p>
    <w:p>
      <w:pPr>
        <w:pStyle w:val="Normal"/>
        <w:rPr/>
      </w:pPr>
      <w:r>
        <w:rPr/>
        <w:t>Per tali motivi abbiamo chiesto un forte impegno affinché nell’arco di 24 ore  il Ministro Buttiglione,il ViceMinistro con delega Martusciello facciano firmare il decreto altrimenti noi della Uil ma tutti i lavoratori metteranno in piedi iniziative forti che possono andare sino all’occupazione di tutto il Ministero e delle sedi Museali e Archeologiche in ogni parte d’Italia.</w:t>
      </w:r>
    </w:p>
    <w:p>
      <w:pPr>
        <w:pStyle w:val="Normal"/>
        <w:rPr/>
      </w:pPr>
      <w:r>
        <w:rPr/>
        <w:t>Il Capo di Gabinetto ci ha garantito l’impegno dell’amministrazione poiché ci ha riferito di aver sollecitato il suo omologo al Ministero  dell’Economia e delle Finanze nonché delle pressioni ceh il ViceMinistro Martusciello starebbe operando su Vegas e su Tremonti.</w:t>
      </w:r>
    </w:p>
    <w:p>
      <w:pPr>
        <w:pStyle w:val="Normal"/>
        <w:rPr/>
      </w:pPr>
      <w:r>
        <w:rPr/>
        <w:t>Abbiamo anche chiesto ,qualora Tremonti non dovesse firmare di fare ricorso alla contabilità speciale ma questo ci è stato detto che non è possibile in quanto sarebbe una operazione illegittima.</w:t>
      </w:r>
    </w:p>
    <w:p>
      <w:pPr>
        <w:pStyle w:val="Normal"/>
        <w:rPr/>
      </w:pPr>
      <w:r>
        <w:rPr/>
        <w:t>Questa ultima risposta vale anche per i soloni di Cgil e Cisl che ci hanno accusato di fare terrorismo sul tema degli stipendi quando poi oggi tutti  ,ma veramente tutti hanno potuto sentire con le proprie orecchie la vera situazione degli stipendi.</w:t>
      </w:r>
    </w:p>
    <w:p>
      <w:pPr>
        <w:pStyle w:val="Normal"/>
        <w:rPr/>
      </w:pPr>
      <w:r>
        <w:rPr/>
        <w:t>Noi non mettiamo in giro frottole ma solleviamo problemi per i quali chiediamo risposte e se le risposte non ci saranno faremo una battaglia durissima.</w:t>
      </w:r>
    </w:p>
    <w:p>
      <w:pPr>
        <w:pStyle w:val="Normal"/>
        <w:rPr/>
      </w:pPr>
      <w:r>
        <w:rPr>
          <w:b/>
          <w:u w:val="single"/>
        </w:rPr>
        <w:t>LAVORATORI ALES E ATI</w:t>
      </w:r>
      <w:r>
        <w:rPr/>
        <w:t>: per tale categoria il problema serio è anche quello del pagamento degli stipendi sino alla fine dell’anno poiché il decreto taglia spese ha cancellato dalla cassa ben 12 milioni di euro.</w:t>
      </w:r>
    </w:p>
    <w:p>
      <w:pPr>
        <w:pStyle w:val="Normal"/>
        <w:rPr/>
      </w:pPr>
      <w:r>
        <w:rPr/>
        <w:t>Ovviamente anche qui si è chiarito che ai voglia sperare che le Ati paghino gli stipendi senza ricevere i pagamenti degli stati di avanzamento da parte del Ministero.</w:t>
      </w:r>
    </w:p>
    <w:p>
      <w:pPr>
        <w:pStyle w:val="Normal"/>
        <w:rPr/>
      </w:pPr>
      <w:r>
        <w:rPr/>
        <w:t>Pertanto va fatta un aggiornamento al piano di spesa del Ministero per il 2005 che possa permettere attraverso la predisposizione di un decreto a firma del Ministro Bottiglione il pagamento dei Sap alle Ati in contabilità speciale e questo vale per questi ultimi due mesi più la tredicesima ma anche per i primi mesi del 2006 visto che i fondi Cipe di certo non saranno disponibili a partire dal mese di gennaio.</w:t>
      </w:r>
    </w:p>
    <w:p>
      <w:pPr>
        <w:pStyle w:val="Normal"/>
        <w:rPr/>
      </w:pPr>
      <w:r>
        <w:rPr/>
        <w:t>Per l’aggiornamento del piano spesa occorre il parere del Consiglio Nazionale,ora Superiore e questo non è materialmente possibile visti i tempi e la Uil stessa ha suggerito di far firmare il decreto a Buttiglione a prescindere dal parere del consiglio Superiore.</w:t>
      </w:r>
    </w:p>
    <w:p>
      <w:pPr>
        <w:pStyle w:val="Normal"/>
        <w:rPr/>
      </w:pPr>
      <w:r>
        <w:rPr/>
        <w:t>Questa soluzione permetterà,salvo eventuali ma non auspicabili rilievi di disporre i pagamenti in contabilità speciale.</w:t>
      </w:r>
    </w:p>
    <w:p>
      <w:pPr>
        <w:pStyle w:val="Normal"/>
        <w:rPr/>
      </w:pPr>
      <w:r>
        <w:rPr/>
        <w:t>Per il 2006 i bandi di gara per le Ati eccetto l’Ales che avrà affidamenti diretti dal Ministero sono stati firmati dal Capo Dipartimento Proietti e sono complessivamente 5 ,queste le tipologie e gli importi.</w:t>
      </w:r>
    </w:p>
    <w:p>
      <w:pPr>
        <w:pStyle w:val="Normal"/>
        <w:numPr>
          <w:ilvl w:val="0"/>
          <w:numId w:val="1"/>
        </w:numPr>
        <w:rPr/>
      </w:pPr>
      <w:r>
        <w:rPr/>
        <w:t>Riordino  e gestione informatizzata degli Archivi degli istituti periferici € 4.168.230,00</w:t>
      </w:r>
    </w:p>
    <w:p>
      <w:pPr>
        <w:pStyle w:val="Normal"/>
        <w:numPr>
          <w:ilvl w:val="0"/>
          <w:numId w:val="1"/>
        </w:numPr>
        <w:rPr/>
      </w:pPr>
      <w:r>
        <w:rPr/>
        <w:t>Progetto per la sicurezza e la tutela del patrimonio culturale € 5.823.200,00</w:t>
      </w:r>
    </w:p>
    <w:p>
      <w:pPr>
        <w:pStyle w:val="Normal"/>
        <w:numPr>
          <w:ilvl w:val="0"/>
          <w:numId w:val="1"/>
        </w:numPr>
        <w:rPr/>
      </w:pPr>
      <w:r>
        <w:rPr/>
        <w:t>Progetto per la manutenzione aree archeologiche nei territori del nord ovest della  sardegna e della Gallura Costiera € 412.770,00</w:t>
      </w:r>
    </w:p>
    <w:p>
      <w:pPr>
        <w:pStyle w:val="Normal"/>
        <w:numPr>
          <w:ilvl w:val="0"/>
          <w:numId w:val="1"/>
        </w:numPr>
        <w:rPr/>
      </w:pPr>
      <w:r>
        <w:rPr/>
        <w:t>Servizio di call center per l’erogazione di informazioni sul patrimonio e sulle attività culturali € 882.280,00</w:t>
      </w:r>
    </w:p>
    <w:p>
      <w:pPr>
        <w:pStyle w:val="Normal"/>
        <w:numPr>
          <w:ilvl w:val="0"/>
          <w:numId w:val="1"/>
        </w:numPr>
        <w:rPr/>
      </w:pPr>
      <w:r>
        <w:rPr/>
        <w:t>Progetto di promozione e comunicazione del patrimonio culturale € 3.905.000,00</w:t>
      </w:r>
    </w:p>
    <w:p>
      <w:pPr>
        <w:pStyle w:val="Normal"/>
        <w:rPr/>
      </w:pPr>
      <w:r>
        <w:rPr/>
      </w:r>
    </w:p>
    <w:p>
      <w:pPr>
        <w:pStyle w:val="Normal"/>
        <w:rPr/>
      </w:pPr>
      <w:r>
        <w:rPr/>
        <w:t>I bandi saranno pubblicati nella gazzetta ufficiale europea e le società o raggruppamenti che vorranno parteciparvi dovranno presentare le proprie offerte entro il 25 novembre.</w:t>
      </w:r>
    </w:p>
    <w:p>
      <w:pPr>
        <w:pStyle w:val="Normal"/>
        <w:rPr/>
      </w:pPr>
      <w:r>
        <w:rPr/>
        <w:t>L’amministrazione entro il 2 dicembre spedirà gli inviti a presentare offerte ai candidati prescelti e l’aggiudicazione avverrà attraverso la procedura c.d. “ accelerata” entro il 19 dicembre.</w:t>
      </w:r>
    </w:p>
    <w:p>
      <w:pPr>
        <w:pStyle w:val="Normal"/>
        <w:rPr/>
      </w:pPr>
      <w:r>
        <w:rPr/>
        <w:t>Ciascun bando ha la c.d. clausola sociale quale “ L’aggiudicatario è tenuto ai sensi della normativa vigente,ed in particolare del d.lgs 1712/1997 n.469 e s.m.i all’assunzione dei lsu gia impiegati ed operativi nell’ambito dello svolgimento delle suddette prestazioni ,come meglio specificato nei documenti a base di gara”.</w:t>
      </w:r>
    </w:p>
    <w:p>
      <w:pPr>
        <w:pStyle w:val="Normal"/>
        <w:rPr/>
      </w:pPr>
      <w:r>
        <w:rPr/>
        <w:t>Nelle prossime ore i bandi di gara saranno pubblicati anche  nel sito del Ministero.</w:t>
      </w:r>
    </w:p>
    <w:p>
      <w:pPr>
        <w:pStyle w:val="Normal"/>
        <w:rPr/>
      </w:pPr>
      <w:r>
        <w:rPr>
          <w:b/>
          <w:u w:val="single"/>
        </w:rPr>
        <w:t>LAVORATORI CO.CO.CO</w:t>
      </w:r>
      <w:r>
        <w:rPr/>
        <w:t xml:space="preserve"> : Gli stipendi relativi a novembre-dicembre più la tredicesima confermiamo che saranno pagati con i fondi residui del 2003.</w:t>
      </w:r>
    </w:p>
    <w:p>
      <w:pPr>
        <w:pStyle w:val="Normal"/>
        <w:rPr/>
      </w:pPr>
      <w:r>
        <w:rPr/>
        <w:t>Alla riunione di oggi erano presenti anche taluni lavoratori co.co.co. a cui abbiamo spiegato la posizione della Uil in merito alla loro categoria confutando attraverso al documentazione del Ministero del lavoro l’accusa lanciataci da cgil  e cisl  le  quali  hanno sostenuto in un loro documento che la Uil era d’accordo a farli transitare all’interno della società Ales.</w:t>
      </w:r>
    </w:p>
    <w:p>
      <w:pPr>
        <w:pStyle w:val="Normal"/>
        <w:rPr/>
      </w:pPr>
      <w:r>
        <w:rPr/>
        <w:t>Il documento del Ministero del lavoro riporta in merito alle proposte dell’amministarzione e tra queste anche la volontà di far transitare i cocco in Ales, testualmente la seguente frase ,“ l’organizzazione sindacale Uil ritiene le dichiarazioni non sufficienti per una conciliazione e pertanto conferma la volontà di procedere ad una azione di sciopero”.</w:t>
      </w:r>
    </w:p>
    <w:p>
      <w:pPr>
        <w:pStyle w:val="Normal"/>
        <w:rPr/>
      </w:pPr>
      <w:r>
        <w:rPr/>
        <w:t>Rispetto al futuro dei cocco vi rimandiamo alla nostra circolare 1022 con la quale formuliamo le nostre proposte emendative alla legge finanziaria a favore dei precari.</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sz w:val="20"/>
          <w:szCs w:val="20"/>
        </w:rPr>
      </w:pPr>
      <w:r>
        <w:rPr>
          <w:sz w:val="20"/>
          <w:szCs w:val="20"/>
        </w:rPr>
        <w:drawing>
          <wp:inline distT="0" distB="0" distL="0" distR="0">
            <wp:extent cx="797560" cy="797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797560" cy="79756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 xml:space="preserve">Via del Collegio Romano, 27 – 00186 Roma Tel 06/6723361 – 6792933 fax 6782911  - E - Mail  uilbac@tiscali.it    sito internet  </w:t>
      </w:r>
      <w:hyperlink r:id="rId4">
        <w:r>
          <w:rPr>
            <w:rStyle w:val="InternetLink"/>
            <w:b/>
          </w:rPr>
          <w:t>http://www.uilbac.it</w:t>
        </w:r>
      </w:hyperlink>
    </w:p>
    <w:p>
      <w:pPr>
        <w:pStyle w:val="Normal"/>
        <w:ind w:left="1764" w:hanging="0"/>
        <w:rPr>
          <w:b/>
          <w:b/>
        </w:rPr>
      </w:pPr>
      <w:r>
        <w:rPr>
          <w:b/>
        </w:rPr>
      </w:r>
    </w:p>
    <w:p>
      <w:pPr>
        <w:pStyle w:val="Normal"/>
        <w:ind w:left="1764" w:hanging="0"/>
        <w:rPr>
          <w:b/>
          <w:b/>
        </w:rPr>
      </w:pPr>
      <w:r>
        <w:rPr>
          <w:b/>
        </w:rPr>
      </w:r>
    </w:p>
    <w:p>
      <w:pPr>
        <w:pStyle w:val="Normal"/>
        <w:ind w:left="3180" w:firstLine="360"/>
        <w:rPr>
          <w:b/>
          <w:b/>
        </w:rPr>
      </w:pPr>
      <w:r>
        <w:rPr>
          <w:b/>
        </w:rPr>
        <w:t>COMUNICATO STAMPA</w:t>
      </w:r>
    </w:p>
    <w:p>
      <w:pPr>
        <w:pStyle w:val="Normal"/>
        <w:rPr>
          <w:b/>
          <w:b/>
        </w:rPr>
      </w:pPr>
      <w:r>
        <w:rPr>
          <w:b/>
        </w:rPr>
        <w:t>LAVORATORI PRECARI ATM E GIUBILARI OCCUPANO IL MINISTERO DI BUTTIGLIONE - NON CI SONO I SOLDI PER PAGARE GLI STIPENDI.</w:t>
      </w:r>
    </w:p>
    <w:p>
      <w:pPr>
        <w:pStyle w:val="Normal"/>
        <w:rPr>
          <w:b/>
          <w:b/>
        </w:rPr>
      </w:pPr>
      <w:r>
        <w:rPr>
          <w:b/>
        </w:rPr>
      </w:r>
    </w:p>
    <w:p>
      <w:pPr>
        <w:pStyle w:val="Normal"/>
        <w:rPr>
          <w:b/>
          <w:b/>
        </w:rPr>
      </w:pPr>
      <w:r>
        <w:rPr>
          <w:b/>
        </w:rPr>
        <w:t xml:space="preserve">A seguito della giornata di mobilitazione proclamata dalla UIL </w:t>
      </w:r>
    </w:p>
    <w:p>
      <w:pPr>
        <w:pStyle w:val="Normal"/>
        <w:rPr>
          <w:b/>
          <w:b/>
        </w:rPr>
      </w:pPr>
      <w:r>
        <w:rPr>
          <w:b/>
        </w:rPr>
        <w:t>i lavoratori precari giubilari e atm del Ministero per i Beni e le Attività Culturali hanno occupato il Ministero poiché Tremonti ha tagliato 3 milioni di euro destinati a pagare gli stipendi di novembre, dicembre e tredicesima.</w:t>
      </w:r>
    </w:p>
    <w:p>
      <w:pPr>
        <w:pStyle w:val="Normal"/>
        <w:rPr>
          <w:b/>
          <w:b/>
        </w:rPr>
      </w:pPr>
      <w:r>
        <w:rPr>
          <w:b/>
        </w:rPr>
        <w:t>I lavoratori sono stati ricevuti dal Direttore del personale Giacomazzi e dal Capo di Gabinetto di Buttiglione,dott Tufarelli che ha chiesto due ore di tempo per parlare con il Ministero dell’Economia e delle Finanze.</w:t>
      </w:r>
    </w:p>
    <w:p>
      <w:pPr>
        <w:pStyle w:val="Normal"/>
        <w:rPr>
          <w:b/>
          <w:b/>
        </w:rPr>
      </w:pPr>
      <w:r>
        <w:rPr>
          <w:b/>
        </w:rPr>
        <w:t>il prossimo incontro è alle 15,30.</w:t>
      </w:r>
    </w:p>
    <w:p>
      <w:pPr>
        <w:pStyle w:val="Normal"/>
        <w:rPr>
          <w:b/>
          <w:b/>
        </w:rPr>
      </w:pPr>
      <w:r>
        <w:rPr>
          <w:b/>
        </w:rPr>
        <w:t>Il Segretario della Uil Gianfranco Cerasoli dichiara “che l’atteggiamento irresponsabile  del Ministro Tremonti determina la chiusura dei musei le aree archeologiche gli archivi e le biblioteche. I lavoratori sono esausti ed essendo per la stragrande maggioranza monoreddito non potrà  sopportare  tale situazione e sono pronti a scendere in piazza per una giornata di Sciopero Nazionale”</w:t>
      </w:r>
    </w:p>
    <w:p>
      <w:pPr>
        <w:pStyle w:val="Normal"/>
        <w:rPr>
          <w:b/>
          <w:b/>
        </w:rPr>
      </w:pPr>
      <w:r>
        <w:rPr>
          <w:b/>
        </w:rPr>
      </w:r>
    </w:p>
    <w:p>
      <w:pPr>
        <w:pStyle w:val="Normal"/>
        <w:rPr>
          <w:b/>
          <w:b/>
        </w:rPr>
      </w:pPr>
      <w:r>
        <w:rPr>
          <w:b/>
        </w:rPr>
        <w:t>Roma 15 novembre 2005</w:t>
      </w:r>
    </w:p>
    <w:p>
      <w:pPr>
        <w:pStyle w:val="Normal"/>
        <w:rPr>
          <w:b/>
          <w:b/>
        </w:rPr>
      </w:pPr>
      <w:r>
        <w:rPr>
          <w:b/>
        </w:rPr>
      </w:r>
    </w:p>
    <w:p>
      <w:pPr>
        <w:pStyle w:val="Normal"/>
        <w:rPr>
          <w:b/>
          <w:b/>
        </w:rPr>
      </w:pPr>
      <w:r>
        <w:rPr>
          <w:b/>
        </w:rPr>
        <w:tab/>
        <w:tab/>
        <w:tab/>
        <w:tab/>
        <w:tab/>
        <w:tab/>
        <w:tab/>
        <w:tab/>
        <w:tab/>
        <w:t>L’Ufficio Stampa</w:t>
      </w:r>
    </w:p>
    <w:p>
      <w:pPr>
        <w:pStyle w:val="Normal"/>
        <w:rPr>
          <w:b/>
          <w:b/>
        </w:rPr>
      </w:pPr>
      <w:r>
        <w:rPr>
          <w:b/>
        </w:rPr>
      </w:r>
    </w:p>
    <w:p>
      <w:pPr>
        <w:pStyle w:val="Normal"/>
        <w:rPr>
          <w:b/>
          <w:b/>
        </w:rPr>
      </w:pPr>
      <w:r>
        <w:rPr>
          <w:b/>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ilbac.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7:32:00Z</dcterms:created>
  <dc:creator>Uilbac</dc:creator>
  <dc:description/>
  <dc:language>en-US</dc:language>
  <cp:lastModifiedBy>Uilbac</cp:lastModifiedBy>
  <dcterms:modified xsi:type="dcterms:W3CDTF">2005-11-15T17:32:00Z</dcterms:modified>
  <cp:revision>2</cp:revision>
  <dc:subject/>
  <dc:title> COORDINAMENTO NAZIONALE UIL BENI E ATTIVITA’ CULTURALI</dc:title>
</cp:coreProperties>
</file>