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07/11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07/11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EZIONI CONSIGLIO SUPERIORE: RISULTATI UFFICIALI PROCLAMATI DALLA COMMISSIONE ELETTORALE CENTRALE – STRAORDINARIA VITTORIA DELLA UIL SCONFITTE  CGIL CISL MA SOPRATTUTTO SCONFITTI I LORO SEGRETAR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Commissione elettorale centrale ha finito i propri lavori nella giornata di oggi e ha formalmente proclamato i risultati ufficiali delle elezioni del Consiglio Superiore.</w:t>
      </w:r>
    </w:p>
    <w:p>
      <w:pPr>
        <w:pStyle w:val="Normal"/>
        <w:rPr/>
      </w:pPr>
      <w:r>
        <w:rPr/>
        <w:t>La Uil si conferma prima organizzazione ed il gruppo dirigente della Uil è stato quello più votato.</w:t>
      </w:r>
    </w:p>
    <w:p>
      <w:pPr>
        <w:pStyle w:val="Normal"/>
        <w:rPr/>
      </w:pPr>
      <w:r>
        <w:rPr/>
        <w:t>Il Segretario della Cisl d’accordo con quello della Cgil avevano personalizzato tutta la campagna elettorale trasformandola in una sorta di referendum per stabilire chi all’interno del Ministero avesse maggiore credibilità.</w:t>
      </w:r>
    </w:p>
    <w:p>
      <w:pPr>
        <w:pStyle w:val="Normal"/>
        <w:rPr/>
      </w:pPr>
      <w:r>
        <w:rPr/>
        <w:t>Per tentare di delegittimare la Uil ed il suo gruppo dirigente hanno fatto di tutto ,raccontando e promettendo ai lavoratori paradisi da raggiungere attraverso la loro grande opera!!!!</w:t>
      </w:r>
    </w:p>
    <w:p>
      <w:pPr>
        <w:pStyle w:val="Normal"/>
        <w:rPr/>
      </w:pPr>
      <w:r>
        <w:rPr/>
        <w:t>Non hanno esitato a calunniarci ad offenderci attraverso attacchi personali hanno fatto opera di reclutamento per tentare di indebolire la nostra organizzazione che invece si è dimostrata sana,matura in grado di reagire e soprattutto di parlare direttamente con i lavoratori e con le lavoratrici a cui abbiamo sempre detto la verità con trasparenza e onestà.</w:t>
      </w:r>
    </w:p>
    <w:p>
      <w:pPr>
        <w:pStyle w:val="Normal"/>
        <w:rPr/>
      </w:pPr>
      <w:r>
        <w:rPr/>
        <w:t>Tutto ciò è stato compreso da tutti  e anzi l’astensione di circa 1800 lavoratori e lavoratrici ha penalizzato proprio la Uil perché il risultato poteva essere certamente di proporzioni maggiori.</w:t>
      </w:r>
    </w:p>
    <w:p>
      <w:pPr>
        <w:pStyle w:val="Normal"/>
        <w:rPr/>
      </w:pPr>
      <w:r>
        <w:rPr/>
        <w:t xml:space="preserve">Ora i mistificatori i pseudo sindacalisti dei tavoli separati delle ricette gastronomiche si cospargano la testa di cenere e si mettessero a lavorare per una iniziativa sindacale seria confrontandosi con tutti i lavoratori e </w:t>
      </w:r>
      <w:r>
        <w:rPr>
          <w:b/>
        </w:rPr>
        <w:t>prendano atto della clamorosa sconfitta elettorale e personale .</w:t>
      </w:r>
    </w:p>
    <w:p>
      <w:pPr>
        <w:pStyle w:val="Normal"/>
        <w:rPr/>
      </w:pPr>
      <w:r>
        <w:rPr/>
        <w:t>La Uil non solo vince in termini di voti assoluti ma vince anche in termini preferenze , tra il Segretario Generale della Uil ed il Segretario della Cisl ci sono 141 voti di differenza che diventano quasi 1000 ( 974 ) con il Segretario della Cgil.</w:t>
      </w:r>
    </w:p>
    <w:p>
      <w:pPr>
        <w:pStyle w:val="Normal"/>
        <w:rPr/>
      </w:pPr>
      <w:r>
        <w:rPr/>
        <w:t>Tra l’altro i dati in casa Cgil dimostrano come l’attuale Segretario ha qualche problema così come nella Cisl nonostante il gran dispiegamento di forze e mezzi non gli è servito per far arrivare prima il proprio Segretario.</w:t>
      </w:r>
    </w:p>
    <w:p>
      <w:pPr>
        <w:pStyle w:val="Normal"/>
        <w:rPr/>
      </w:pPr>
      <w:r>
        <w:rPr/>
        <w:t>Enzo Ferrari diceva che i</w:t>
      </w:r>
      <w:r>
        <w:rPr>
          <w:b/>
        </w:rPr>
        <w:t xml:space="preserve"> “secondi sono sempre i primi degli ultimi”</w:t>
      </w:r>
    </w:p>
    <w:p>
      <w:pPr>
        <w:pStyle w:val="Normal"/>
        <w:rPr/>
      </w:pPr>
      <w:r>
        <w:rPr/>
        <w:t>Ancora una volta un  triplo grazie a tutte le lavoratrici e lavorator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0680" cy="2425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00"/>
                              <w:gridCol w:w="1260"/>
                              <w:gridCol w:w="720"/>
                              <w:gridCol w:w="1260"/>
                              <w:gridCol w:w="900"/>
                              <w:gridCol w:w="14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568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LEZIONI CONSIGLIO SUPERIORE BENI CULTURALI E PAESAGG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RISULTATI DEFINTIVI- PREFERENZE  DEFINITI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( dati ufficiali della commissione elettorale centrale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1 U.I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7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3,3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2 F.L.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1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11,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3 C.I.S.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1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27,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4 C.G.I.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27,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eraso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224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De Paol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Calca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Ros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elicia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Nardo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Patam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D’aniel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t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Satoll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Grel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Scagliari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91pt;mso-wrap-distance-left:7.05pt;mso-wrap-distance-right:7.05pt;mso-wrap-distance-top:0pt;mso-wrap-distance-bottom:0pt;margin-top:0.05pt;mso-position-vertical-relative:text;margin-left:2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00"/>
                        <w:gridCol w:w="1260"/>
                        <w:gridCol w:w="720"/>
                        <w:gridCol w:w="1260"/>
                        <w:gridCol w:w="900"/>
                        <w:gridCol w:w="1440"/>
                        <w:gridCol w:w="900"/>
                      </w:tblGrid>
                      <w:tr>
                        <w:trPr/>
                        <w:tc>
                          <w:tcPr>
                            <w:tcW w:w="8568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ZIONI CONSIGLIO SUPERIORE BENI CULTURALI E PAESAGG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RISULTATI DEFINTIVI- PREFERENZE  DEFINITI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( dati ufficiali della commissione elettorale centrale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1 U.I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7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3,3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2 F.L.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1,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3 C.I.S.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7,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4 C.G.I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7,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Ceraso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24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De Paol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Calcar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Ros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Felicia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Nardo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Patam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D’aniel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itol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Satoll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Grell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Scagliari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6800" cy="1066800"/>
          <wp:effectExtent l="0" t="0" r="0" b="0"/>
          <wp:docPr id="3" name="PU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U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>COORDINAMENTO NAZIONALE UIL BENI E ATTIVITA’ CULTURALI</w:t>
    </w:r>
  </w:p>
  <w:p>
    <w:pPr>
      <w:pStyle w:val="Normal"/>
      <w:ind w:left="1764" w:hanging="0"/>
      <w:rPr>
        <w:b/>
        <w:b/>
      </w:rPr>
    </w:pPr>
    <w:r>
      <w:rPr>
        <w:b/>
      </w:rPr>
      <w:t>Via del Collegio Romano, 27 – 00186 Roma Tel 06/6723361 – 6792933 fax 6782911  - E - Mail  uilbac@tiscali.it    sito internet  http://www.uilbac.it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7:14:00Z</dcterms:created>
  <dc:creator>Gianfranco Cerasoli</dc:creator>
  <dc:description/>
  <dc:language>en-US</dc:language>
  <cp:lastModifiedBy>Uilbac</cp:lastModifiedBy>
  <dcterms:modified xsi:type="dcterms:W3CDTF">2005-11-07T17:14:00Z</dcterms:modified>
  <cp:revision>2</cp:revision>
  <dc:subject/>
  <dc:title> </dc:title>
</cp:coreProperties>
</file>