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70610"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70610" cy="107061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18</w:t>
                                  </w:r>
                                </w:p>
                                <w:p>
                                  <w:pPr>
                                    <w:pStyle w:val="Normal"/>
                                    <w:rPr/>
                                  </w:pPr>
                                  <w:r>
                                    <w:rPr/>
                                    <w:t>Del 04/11/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18</w:t>
                            </w:r>
                          </w:p>
                          <w:p>
                            <w:pPr>
                              <w:pStyle w:val="Normal"/>
                              <w:rPr/>
                            </w:pPr>
                            <w:r>
                              <w:rPr/>
                              <w:t>Del 04/11/2005</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LAVORATORI PRECARI: GIUBILARI - ATM -ATI – CO.CO.CO – RIUNIONE AL MINISTERO DEL LAVORO – DISACCANTONATI I 3 MILIONI DI EURO PER I GIUBILARI</w:t>
      </w:r>
    </w:p>
    <w:p>
      <w:pPr>
        <w:pStyle w:val="Normal"/>
        <w:rPr>
          <w:b/>
          <w:b/>
          <w:bCs/>
          <w:u w:val="single"/>
        </w:rPr>
      </w:pPr>
      <w:r>
        <w:rPr>
          <w:b/>
          <w:bCs/>
          <w:u w:val="single"/>
        </w:rPr>
      </w:r>
    </w:p>
    <w:p>
      <w:pPr>
        <w:pStyle w:val="Normal"/>
        <w:rPr/>
      </w:pPr>
      <w:r>
        <w:rPr/>
        <w:t>Giovedì si è tenuta la riunione di raffreddamento  e conciliazione presso il Ministero del Lavoro dopo la richiesta della UIL che nelle settimane scorse ha proclamato lo stato di agitazione nonché la mobilitazione nazionale dei lavoratori precari per il prossimo 15 novembre a Roma.</w:t>
      </w:r>
    </w:p>
    <w:p>
      <w:pPr>
        <w:pStyle w:val="Normal"/>
        <w:rPr/>
      </w:pPr>
      <w:r>
        <w:rPr/>
        <w:t>Alla riunione ha partecipato direttamente il Direttore Generale Giacomazzi accompagnato dal Dirigente Luzi e dal Dr Eusebi.</w:t>
      </w:r>
    </w:p>
    <w:p>
      <w:pPr>
        <w:pStyle w:val="Normal"/>
        <w:rPr/>
      </w:pPr>
      <w:r>
        <w:rPr/>
        <w:t>La  partecipazione di un Direttore Generale ,in passato non era mai avvenuto, dimostra come la situazione era ed è tutt’ora molto complessa tanto che il Dott Giacomazzi nella riunione ha dato la sua disponibilità a trovare soluzioni che tuttavia meritano l’attenzione dell’organo politico del Ministero.</w:t>
      </w:r>
    </w:p>
    <w:p>
      <w:pPr>
        <w:pStyle w:val="Normal"/>
        <w:rPr/>
      </w:pPr>
      <w:r>
        <w:rPr/>
        <w:t>Nel dettaglio i punti affrontati sono stati i seguenti:</w:t>
      </w:r>
    </w:p>
    <w:p>
      <w:pPr>
        <w:pStyle w:val="Normal"/>
        <w:rPr/>
      </w:pPr>
      <w:r>
        <w:rPr/>
      </w:r>
    </w:p>
    <w:p>
      <w:pPr>
        <w:pStyle w:val="Normal"/>
        <w:rPr/>
      </w:pPr>
      <w:r>
        <w:rPr>
          <w:b/>
          <w:bCs/>
          <w:u w:val="single"/>
        </w:rPr>
        <w:t>LAVORATORI GIUBILARI</w:t>
      </w:r>
      <w:r>
        <w:rPr/>
        <w:t xml:space="preserve"> : Venerdì 28 ottobre il Ministro Buttiglione ha presentato al Ministro dell’Economie e Finanze Tremonti l’ulteriore richiesta di disaccantonamento della quota di tre milioni di euro sul capitolo 1202/1 che come è noto serve a pagare gli stipendi ai lavoratori Giubilari.</w:t>
      </w:r>
    </w:p>
    <w:p>
      <w:pPr>
        <w:pStyle w:val="Normal"/>
        <w:rPr/>
      </w:pPr>
      <w:r>
        <w:rPr/>
        <w:t>Dopo le affermazioni di Giacomazzi rese al Ministero del Lavoro ,nella giornata di venerdì 4 novembre  Il Sergis ( Sistema della  Ragioneria Generale dello Stato )  ha caricato dopo la firma di Tremonti, la somma di 3 milioni  di euro sul capito “ Somme occorrenti per il pagamento delle competenze dovute al personale in servizio con contratto a tempo determinato” ,vale a dire il 1202 .</w:t>
      </w:r>
    </w:p>
    <w:p>
      <w:pPr>
        <w:pStyle w:val="Normal"/>
        <w:rPr/>
      </w:pPr>
      <w:r>
        <w:rPr/>
        <w:t>Questa era la certezza che cercavamo e a questo punto abbiamo già chiesto all’amministrazione di procedere ad effettuare il riparto della somma tra tutte le Soprintendenze gli Archivi e le Biblioteche affinché si attivino le procedure per poter effettuare i pagamenti degli stipendi con regolarità e qualora vi dovessero essere dei ritardi di autorizzare,sulla base della somma ora disponibile ad effettuare anticipazioni in contabilità speciale.</w:t>
      </w:r>
    </w:p>
    <w:p>
      <w:pPr>
        <w:pStyle w:val="Normal"/>
        <w:rPr/>
      </w:pPr>
      <w:r>
        <w:rPr/>
      </w:r>
    </w:p>
    <w:p>
      <w:pPr>
        <w:pStyle w:val="Normal"/>
        <w:rPr/>
      </w:pPr>
      <w:r>
        <w:rPr>
          <w:b/>
          <w:bCs/>
          <w:u w:val="single"/>
        </w:rPr>
        <w:t>LAVORATORI ATM</w:t>
      </w:r>
      <w:r>
        <w:rPr/>
        <w:t xml:space="preserve"> : Per gli ATM avevamo già fatto presente che dato il loro rapporto di lavoro le somme erano state accreditate prima e quindi per loro non v’erano problemi a pagare gli stipendi.</w:t>
      </w:r>
    </w:p>
    <w:p>
      <w:pPr>
        <w:pStyle w:val="Normal"/>
        <w:rPr/>
      </w:pPr>
      <w:r>
        <w:rPr/>
      </w:r>
    </w:p>
    <w:p>
      <w:pPr>
        <w:pStyle w:val="Normal"/>
        <w:rPr/>
      </w:pPr>
      <w:r>
        <w:rPr>
          <w:b/>
          <w:bCs/>
          <w:u w:val="single"/>
        </w:rPr>
        <w:t>LAVORATORI ATI</w:t>
      </w:r>
      <w:r>
        <w:rPr/>
        <w:t xml:space="preserve"> : Per questa  categoria il Direttore Giacomazzi ha ribadito che vi sono tutt’ora  i problemi poiché la cassa per arrivare alla fine dell’anno non c’è e per tale motivo ci ha comunicato di aver inviato una nota all’ufficio legislativo affinché proponga una norma per da inserire nella legge finanziaria per ilo recupero delle somme.</w:t>
      </w:r>
    </w:p>
    <w:p>
      <w:pPr>
        <w:pStyle w:val="Normal"/>
        <w:rPr/>
      </w:pPr>
      <w:r>
        <w:rPr/>
        <w:t xml:space="preserve"> </w:t>
      </w:r>
    </w:p>
    <w:p>
      <w:pPr>
        <w:pStyle w:val="Normal"/>
        <w:rPr/>
      </w:pPr>
      <w:r>
        <w:rPr>
          <w:b/>
          <w:bCs/>
          <w:u w:val="single"/>
        </w:rPr>
        <w:t>LAVORATORI CO.CO.CO</w:t>
      </w:r>
      <w:r>
        <w:rPr/>
        <w:t xml:space="preserve">. : Per i lavoratori appartenenti a questa categoria Giacomazzi ha ribadito che per arrivare alla fine dell’anno si utilizzeranno alcuni fondi residui mentre per il 2006 le somme che l’amm.ne sembre essere riuscita a reperire non coprono tutto l’anno e per tale motivo sembra intenzionata a riformulare l’ipotesi di far confluire i 97 lavoratori con un progetto in Ales. </w:t>
      </w:r>
    </w:p>
    <w:p>
      <w:pPr>
        <w:pStyle w:val="Normal"/>
        <w:rPr/>
      </w:pPr>
      <w:r>
        <w:rPr/>
        <w:t>Come già detto quest’ultima posizione non ci convince poiché noi siamo dell’avviso che vanno recuperate le risorse affinché l’amministrazione si possa avvalere anche per gli anni a venire dei lavoratori ex co.co.co.</w:t>
      </w:r>
    </w:p>
    <w:p>
      <w:pPr>
        <w:pStyle w:val="Normal"/>
        <w:rPr/>
      </w:pPr>
      <w:r>
        <w:rPr/>
      </w:r>
    </w:p>
    <w:p>
      <w:pPr>
        <w:pStyle w:val="Normal"/>
        <w:rPr/>
      </w:pPr>
      <w:r>
        <w:rPr/>
        <w:t>La forte iniziativa della Uil ha sinora prodotto risultati positivi per il pagamento degli stipendi ai Giubilari e la pressione  che stiamo esercitando troverà un ulteriore momento di verifica nella riunione che il Direttore Giacomazzi ha convocato per Lunedì 7 novembre alle ore 16,00 presso la sede del Ministero.</w:t>
      </w:r>
    </w:p>
    <w:p>
      <w:pPr>
        <w:pStyle w:val="Normal"/>
        <w:rPr/>
      </w:pPr>
      <w:r>
        <w:rPr/>
      </w:r>
    </w:p>
    <w:p>
      <w:pPr>
        <w:pStyle w:val="Normal"/>
        <w:rPr/>
      </w:pPr>
      <w:r>
        <w:rPr/>
        <w:t>Per quanto riguarda lo stato di agitazione nazionale,  nella riunione presso il Ministero del Lavoro abbiamo dichiarato la nostra volontà di tenerlo e per tale motivo alla data di oggi riteniamo comunque di mantenere la Mobilitazione Nazionale prevista per il prossimo 15 novembre poiché l’assemblea convocata ci consentirà anche di discutere  le iniziative necessarie da mettere in piedi per il passaggio della legge Finanziaria dal Senato alla Camera dei Deputati relativamente alle norme che interessano tutte le categorie dei precari.</w:t>
      </w:r>
    </w:p>
    <w:p>
      <w:pPr>
        <w:pStyle w:val="Normal"/>
        <w:rPr/>
      </w:pPr>
      <w:r>
        <w:rPr/>
        <w:t>Fraterni saluti</w:t>
      </w:r>
    </w:p>
    <w:p>
      <w:pPr>
        <w:pStyle w:val="Normal"/>
        <w:rPr/>
      </w:pPr>
      <w:r>
        <w:rPr/>
        <w:t>Roma 4 novembre 2005</w:t>
        <w:tab/>
      </w:r>
    </w:p>
    <w:p>
      <w:pPr>
        <w:pStyle w:val="Normal"/>
        <w:rPr/>
      </w:pPr>
      <w:r>
        <w:rPr/>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6:26:00Z</dcterms:created>
  <dc:creator>Ospite</dc:creator>
  <dc:description/>
  <dc:language>en-US</dc:language>
  <cp:lastModifiedBy>Gianfranco Cerasoli</cp:lastModifiedBy>
  <dcterms:modified xsi:type="dcterms:W3CDTF">2005-11-06T16:26:00Z</dcterms:modified>
  <cp:revision>2</cp:revision>
  <dc:subject/>
  <dc:title> COORDINAMENTO NAZIONALE UIL BENI E ATTIVITA’ CULTURALI</dc:title>
</cp:coreProperties>
</file>