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1401761017" r:id="rId2"/>
        </w:object>
      </w:r>
    </w:p>
    <w:p>
      <w:pPr>
        <w:pStyle w:val="Normal"/>
        <w:ind w:left="360" w:hanging="0"/>
        <w:rPr/>
      </w:pPr>
      <w:r>
        <w:rPr/>
        <w:t xml:space="preserve">Via del Collegio Romano, 27 – 00186 Roma Tel 06/6723361 – 6792933 fax 6782911 </w:t>
      </w:r>
    </w:p>
    <w:p>
      <w:pPr>
        <w:pStyle w:val="Normal"/>
        <w:ind w:left="360" w:hanging="0"/>
        <w:rPr/>
      </w:pPr>
      <w:r>
        <w:rPr/>
        <w:t xml:space="preserve">E - Mail  uilbac@tiscalinet.it    sito internet  </w:t>
      </w:r>
      <w:hyperlink r:id="rId4">
        <w:r>
          <w:rPr>
            <w:rStyle w:val="InternetLink"/>
          </w:rPr>
          <w:t>http://www.uilbac.i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7/10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7/10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COMUNICATO URG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LAVORATORI PRECARI: GIUBILARI - ATM -ATI – CO.CO.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forte mobilitazione messa in campo per la vertenza complessiva dei precari sta iniziando ad avere i primi effetti poiché tutta la struttura Ministeriale si è messa in movimento per cercare di trovare soluzioni tra le pieghe del bilancio e contestualmente il Ministro Bottiglione sulla base delle denuncie pubbliche fatte dalla Uil ,riprese dalla stampa e amplificate in sede Parlamentare,sta pressando il Ministro Tremonti per  sbloccare la partita dei fondi per pagare gli stipendi.</w:t>
      </w:r>
    </w:p>
    <w:p>
      <w:pPr>
        <w:pStyle w:val="Normal"/>
        <w:rPr/>
      </w:pPr>
      <w:r>
        <w:rPr/>
        <w:t>A stamattina la situazione è la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AVORATORI GIUBILARI</w:t>
      </w:r>
      <w:r>
        <w:rPr/>
        <w:t xml:space="preserve"> : Buttiglione sta per presentare una ulteriore sollecitazione a Tremonti partendo dalla mobilitazione messa in campo dalal Uil e dal fatto che i Musei e le aree archeologiche devono rimanere aperte.</w:t>
      </w:r>
    </w:p>
    <w:p>
      <w:pPr>
        <w:pStyle w:val="Normal"/>
        <w:rPr/>
      </w:pPr>
      <w:r>
        <w:rPr/>
        <w:t>Tuttavia il problema dei tre milioni di euro mancanti esiste tutt’ora il che significa che non ci sono i soldi per arrivare sino a dicembre per tale categoria.</w:t>
      </w:r>
    </w:p>
    <w:p>
      <w:pPr>
        <w:pStyle w:val="Normal"/>
        <w:rPr/>
      </w:pPr>
      <w:r>
        <w:rPr/>
        <w:t>La soluzione di poter ricorrere alla contabilità speciale per far fronte ai pagamenti si scontra con il fatto che la stragrande maggioranza dei capi d’istituto potrebbe non aderire a tale ipotesi sino a quando non sarà data assicurazione sul ripristino dei fondi.</w:t>
      </w:r>
    </w:p>
    <w:p>
      <w:pPr>
        <w:pStyle w:val="Normal"/>
        <w:rPr/>
      </w:pPr>
      <w:r>
        <w:rPr/>
        <w:t>Noi stiamo seguendo tale grave situazione che non può essere affrontata con superficialità cullandosi sul fatto che in via informale si avanza l’ipotesi del ricorso alla contabilità speciale.</w:t>
      </w:r>
    </w:p>
    <w:p>
      <w:pPr>
        <w:pStyle w:val="Normal"/>
        <w:rPr/>
      </w:pPr>
      <w:r>
        <w:rPr/>
        <w:t>Noi vogliamo risposte certe e sicure perché ai lavoratori noi dobbiamo dare certezze e non par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AVORATORI ATM</w:t>
      </w:r>
      <w:r>
        <w:rPr/>
        <w:t xml:space="preserve"> : Dato il loro rapporto di lavoro a part – time le risorse necessarie a pagare gli stipendi di novembre- dicembre e la tredicesima fortunatamente erano stati accreditati prima e questo consente agli istituti di poter pagare gli stipendi non solo per quelli che sono in servizio presso le Soprintendenze ma anche quelli che sono in servizio presso gli archivi e le bibliote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AVORATORI ATI</w:t>
      </w:r>
      <w:r>
        <w:rPr/>
        <w:t xml:space="preserve"> : Per tale categoria il problema per pagare i mesi di novembre e dicembre rimane poiché il taglio dei fondi  avvenuto con il decreto legge a tutt’oggi non si sa come recuperarlo.</w:t>
      </w:r>
    </w:p>
    <w:p>
      <w:pPr>
        <w:pStyle w:val="Normal"/>
        <w:rPr/>
      </w:pPr>
      <w:r>
        <w:rPr/>
        <w:t>Per il 2006 l’amministrazione sta lavorando per predisporre i bandi di gara che seguirannouna procedura accelerata affinché i lavoratori possano continuare a lavorare anche dal 1 gennaio 2006.</w:t>
      </w:r>
    </w:p>
    <w:p>
      <w:pPr>
        <w:pStyle w:val="Normal"/>
        <w:rPr/>
      </w:pPr>
      <w:r>
        <w:rPr/>
        <w:t>Le gare dovrebbero essere fatte attraverso l’ausilio di Sviluppo Italia entro la metà del mese di novembre.</w:t>
      </w:r>
    </w:p>
    <w:p>
      <w:pPr>
        <w:pStyle w:val="Normal"/>
        <w:rPr/>
      </w:pPr>
      <w:r>
        <w:rPr/>
        <w:t>Le gare riguarderanno tutte le attività che sino ad oggi sono state realizzate dalle diverse Ati, mentre per l’Ales dovrebbe scattare l’affidamento diretto poiché la normativa e la giurisprudenza lo consente anche se l’amministrazione vuole essere confortata da un altro parere dell’Avvocatura dello S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AVORATORI CO.CO.CO</w:t>
      </w:r>
      <w:r>
        <w:rPr/>
        <w:t>. : Per tale categoria confermiamo in parte quanto scritto con la nostra circolare 1016 poiché da una verifica tecnica a stamani risulta che:</w:t>
      </w:r>
    </w:p>
    <w:p>
      <w:pPr>
        <w:pStyle w:val="Normal"/>
        <w:rPr/>
      </w:pPr>
      <w:r>
        <w:rPr/>
        <w:t>Con fondi residui del 2003 si potranno pagare gli stipendi di novembre e dicembre per il 2005.</w:t>
      </w:r>
    </w:p>
    <w:p>
      <w:pPr>
        <w:pStyle w:val="Normal"/>
        <w:rPr/>
      </w:pPr>
      <w:r>
        <w:rPr/>
        <w:t>Con i fondi residui accertati del 2004 e parte del 2005 si potranno pagare gli stipendi orientativamente sino a settembre  forse ottobre ma si stanno facendo i calcoli per capire effettivamente sino a che mese del 2006 si avrà la copertura .</w:t>
      </w:r>
    </w:p>
    <w:p>
      <w:pPr>
        <w:pStyle w:val="Normal"/>
        <w:rPr/>
      </w:pPr>
      <w:r>
        <w:rPr/>
        <w:t>Poi rimane il problema della copertura dei mesi mancanti e ovviamente del futuro di questi lavor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espresso sopra la Uil conferma la giornata di Mobilitazione per il prossimo 15 novembre invitando ancora una volta a partecipar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>Roma 27 ottobre 200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Segretario Gener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ilbac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14:00Z</dcterms:created>
  <dc:creator>Ospite</dc:creator>
  <dc:description/>
  <dc:language>en-US</dc:language>
  <cp:lastModifiedBy>Uilbac</cp:lastModifiedBy>
  <dcterms:modified xsi:type="dcterms:W3CDTF">2005-10-27T11:48:00Z</dcterms:modified>
  <cp:revision>8</cp:revision>
  <dc:subject/>
  <dc:title/>
</cp:coreProperties>
</file>