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1016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l 26/10/20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.5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10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 26/10/20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346" w:type="dxa"/>
        <w:jc w:val="left"/>
        <w:tblInd w:w="5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</w:tblGrid>
      <w:tr>
        <w:trPr>
          <w:trHeight w:val="41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Tutti i Responsabili UIL - BAC</w:t>
            </w:r>
          </w:p>
          <w:p>
            <w:pPr>
              <w:pStyle w:val="Normal"/>
              <w:rPr/>
            </w:pPr>
            <w:r>
              <w:rPr/>
              <w:t>Alle R.S.U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A Tutti i lavoratori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LORO SEDI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ORMAZIONE DEL PERSONALE  PERFEZIONATO L’ACCORDO SULLA PARTECIPAZIONE DEP PERSONALE. CAPI TECNICI SI VA ALLA SVOLTA – CO.CO.CO. PRIME RISPOSTE ALLA MOBILITAZIONE DELLA UIL.</w:t>
      </w:r>
    </w:p>
    <w:p>
      <w:pPr>
        <w:pStyle w:val="Normal"/>
        <w:rPr/>
      </w:pPr>
      <w:r>
        <w:rPr/>
        <w:t>Dopo l’accordo del 3 marzo relativo alla formazione del personale i Dipartimenti hanno chiesto agli istituti periferici e alle Direzioni Regionali di comunicare l’elenco delle unità da impiegare nelle attività di formazione.</w:t>
      </w:r>
    </w:p>
    <w:p>
      <w:pPr>
        <w:pStyle w:val="Normal"/>
        <w:rPr/>
      </w:pPr>
      <w:r>
        <w:rPr/>
        <w:t>Le richieste pervenute al tavolo nazionale tranne pochissimi casi sono state indicate direttamente dai capi d’istituto senza passare attraverso la verifica,relativamente ai criteri di scelta,dei tavoli di contrattazione locale.</w:t>
      </w:r>
    </w:p>
    <w:p>
      <w:pPr>
        <w:pStyle w:val="Normal"/>
        <w:rPr/>
      </w:pPr>
      <w:r>
        <w:rPr/>
        <w:t>La Uil ha preteso che fosse inserita tale modalità poiché il rischio che si correva ,senza la contrattazione ,era quello di vedere indicate sempre le stesse persone.</w:t>
      </w:r>
    </w:p>
    <w:p>
      <w:pPr>
        <w:pStyle w:val="Normal"/>
        <w:rPr/>
      </w:pPr>
      <w:r>
        <w:rPr/>
        <w:t>Inoltre abbiamo chiesto ed ottenuto che la somma impegnata per i corsi fosse pari a 250.000,00 ed il personale partecipante aumentasse seppur con l’invarianza della spesa.</w:t>
      </w:r>
    </w:p>
    <w:p>
      <w:pPr>
        <w:pStyle w:val="Normal"/>
        <w:rPr/>
      </w:pPr>
      <w:r>
        <w:rPr/>
        <w:t>In pratica li dove le richieste di partecipazione erano superiori i soggetti organizzatori  potranno aumentare le unità precedentemente individuate reperendo locali più grandi e costituendo classi di corso pari o quasi alle esigenze manifestate dagli istituti specie dove non c’è il problema delle missioni.</w:t>
      </w:r>
    </w:p>
    <w:p>
      <w:pPr>
        <w:pStyle w:val="Normal"/>
        <w:rPr/>
      </w:pPr>
      <w:r>
        <w:rPr/>
        <w:t>In pratica  i corsi che si organizzeranno a Milano,Roma,Reggio Calabria,Firenze,Napoli ecc.. oltre ai numeri indicati dai Dipartimenti possono essere aumentati visto che in tali città le richieste di partecipazione sono di gran lunga superiori.</w:t>
      </w:r>
    </w:p>
    <w:p>
      <w:pPr>
        <w:pStyle w:val="Normal"/>
        <w:rPr/>
      </w:pPr>
      <w:r>
        <w:rPr/>
        <w:t>Di seguito si riporta il testo dell’accordo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ACCORDO SULLA FORMAZIONE DEL PERSONALE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L’Amministrazione e le OO. SS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VISTO l’accordo sottoscritto in data 3 marzo 2005, concernente le linee di indirizzo generale per l’attività di formazione anno 2005;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ab/>
        <w:t>VISTE le note n. prot. 16402, del 27 aprile 2005 e  n. prot. 30683, del 24 agosto 2005, con le quali la Direzione Generale per gli Affari generali, il Bilancio, le Risorse Umane e la Formazione ha richiesto ai Dipartimenti la definizione delle sedi – in linea con l’accordo di cui al punto precedente – i cui dipendenti saranno avviati ai processi di formazione;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ISTA la nota del Dipartimento per la Ricerca, l’Innovazione e Organizzazione prot. n. 14261, del 10 ottobre 2005, così come modificato con documento consegnato nella riunione del 19 ottobre 2005;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ISTA la nota del Dipartimento per i Beni Culturali e Paesaggistici n. prot. 966, del 22 settembre 2005;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ISTA la nota del Dipartimento per lo Spettacolo e lo Sport n. prot. 0026, del 11 ottobre 2005;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VISTA la comunicazione a mezzo e-mail del Dipartimento per i Beni Archivistici e Librari del 14 ottobre 2005;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CONSIDERATO che le note di cui sopra contengono gli elementi occorrenti alla definizione in argomento;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RITENUTO di dover destinare alle attività formative in argomento l’intera somma di € </w:t>
      </w:r>
      <w:r>
        <w:rPr>
          <w:rFonts w:cs="Bookman Old Style" w:ascii="Bookman Old Style" w:hAnsi="Bookman Old Style"/>
          <w:b/>
          <w:sz w:val="20"/>
          <w:szCs w:val="20"/>
        </w:rPr>
        <w:t>250.000</w:t>
      </w:r>
      <w:r>
        <w:rPr>
          <w:rFonts w:cs="Bookman Old Style" w:ascii="Bookman Old Style" w:hAnsi="Bookman Old Style"/>
          <w:sz w:val="20"/>
          <w:szCs w:val="20"/>
        </w:rPr>
        <w:t xml:space="preserve"> di cui al citato accordo del 3 marzo 2005, al fine di consentire la più ampia partecipazione dei dipendenti;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stipulano il presente accordo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Art. 1) Si concorda sulla individuazione delle sedi da coinvolgere nei processi formativi come da proposte presentate da ciascun Dipartimento, così come indicate nelle premesse, che formano parte integrante del presente accordo.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>Art. 2) Ad integrazione dell’accordo Amministrazione /OO.SS. del 3 marzo 2005 citato nelle premesse, è destinata allo svolgimento delle attività formative l’intera somma di € 250.000 di cui all’art 1 dell’accordo stesso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Art. 3) In attuazione dell’art. 4) del Contratto Collettivo Integrativo di Ministero sottoscritto in data 12 luglio 2001 e dell’art 2) dell’accordo stipulato tra Amministrazione/OOSS in data 3 marzo 2005, </w:t>
      </w:r>
      <w:r>
        <w:rPr>
          <w:rFonts w:cs="Bookman Old Style" w:ascii="Bookman Old Style" w:hAnsi="Bookman Old Style"/>
          <w:b/>
          <w:sz w:val="20"/>
          <w:szCs w:val="20"/>
        </w:rPr>
        <w:t>l’individuazione dei destinatari delle attività formative in argomento deve essere effettuata in sede di contrattazione locale</w:t>
      </w:r>
    </w:p>
    <w:p>
      <w:pPr>
        <w:pStyle w:val="Normal"/>
        <w:rPr/>
      </w:pPr>
      <w:r>
        <w:rPr>
          <w:rFonts w:cs="Bookman Old Style" w:ascii="Bookman Old Style" w:hAnsi="Bookman Old Style"/>
          <w:sz w:val="20"/>
          <w:szCs w:val="20"/>
        </w:rPr>
        <w:t xml:space="preserve">Art 4) </w:t>
      </w:r>
      <w:r>
        <w:rPr>
          <w:rFonts w:cs="Bookman Old Style" w:ascii="Bookman Old Style" w:hAnsi="Bookman Old Style"/>
          <w:b/>
          <w:sz w:val="20"/>
          <w:szCs w:val="20"/>
        </w:rPr>
        <w:t>Il numero dei partecipanti alle attività formative può essere incrementato dai soggetti organizzatori, che, a tale proposito dovranno garantire le condizioni logistiche e l’invarianza della spesa rispetto al budget di cui all’art. 2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Roma, 26 ottobre 2005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eastAsia="Bookman Old Style" w:cs="Bookman Old Style" w:ascii="Bookman Old Style" w:hAnsi="Bookman Old Style"/>
          <w:sz w:val="20"/>
          <w:szCs w:val="20"/>
        </w:rPr>
        <w:t xml:space="preserve">         </w:t>
      </w:r>
      <w:r>
        <w:rPr>
          <w:rFonts w:cs="Bookman Old Style" w:ascii="Bookman Old Style" w:hAnsi="Bookman Old Style"/>
          <w:sz w:val="20"/>
          <w:szCs w:val="20"/>
        </w:rPr>
        <w:t>PER L’AMMINISTRAZIONE</w:t>
        <w:tab/>
        <w:tab/>
        <w:tab/>
        <w:tab/>
        <w:t>PER LE OO.SS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CAPI TECNICI –L’AMMINISTRAZIONE HA SCIOLTO LA RISERVA,  SI VA ALLA SVOLTA- LA TENACIA DELLA UIL </w:t>
      </w:r>
    </w:p>
    <w:p>
      <w:pPr>
        <w:pStyle w:val="Normal"/>
        <w:rPr/>
      </w:pPr>
      <w:r>
        <w:rPr/>
        <w:t>Dopo la nostra iniziativa martellante sulla necessità di costruire un profilo di sviluppo verticale  verso C2 e C3  per i Capi tecnici Geometri,Disegnatori e Addetti di Laboratorio, oggi l’amministrazione ha sciolto la riserva è si è dichiarata disponibile a contrattare due declaratorie che possano permettere di dare una risposta anche agli attuali Capi tecnici che sono rimasti penalizzati dalla riqualificazione.</w:t>
      </w:r>
    </w:p>
    <w:p>
      <w:pPr>
        <w:pStyle w:val="Normal"/>
        <w:rPr/>
      </w:pPr>
      <w:r>
        <w:rPr/>
        <w:t>Pertanto già dalla prossima riunione il tavolo contratterà i due profili che dovranno servire a far transitare i Capi Tecnici da C1 verso C2 e verso C3.</w:t>
      </w:r>
    </w:p>
    <w:p>
      <w:pPr>
        <w:pStyle w:val="Normal"/>
        <w:rPr/>
      </w:pPr>
      <w:r>
        <w:rPr/>
        <w:t>Per l’accesso dall’esterno abbiamo già convenuto che è necessaria la laurea breve.</w:t>
      </w:r>
    </w:p>
    <w:p>
      <w:pPr>
        <w:pStyle w:val="Normal"/>
        <w:rPr/>
      </w:pPr>
      <w:r>
        <w:rPr>
          <w:b/>
          <w:u w:val="single"/>
        </w:rPr>
        <w:t>LAVORATORI CO.CO.CO. PRIMO RISULTATO  PARZIALE</w:t>
      </w:r>
      <w:r>
        <w:rPr/>
        <w:t>.</w:t>
      </w:r>
    </w:p>
    <w:p>
      <w:pPr>
        <w:pStyle w:val="Normal"/>
        <w:rPr/>
      </w:pPr>
      <w:r>
        <w:rPr/>
        <w:t>La  pressione che stiamo esercitando su tutta la vicenda precari da oggi inizia ad avere alcune risposte almeno per i lavoratori co.co.co.</w:t>
      </w:r>
    </w:p>
    <w:p>
      <w:pPr>
        <w:pStyle w:val="Normal"/>
        <w:rPr/>
      </w:pPr>
      <w:r>
        <w:rPr/>
        <w:t>Infatti nei prossimi giorni andremo a sottoscrivere un accordo per questa categoria di lavoratori che consentirà di mantenere il rapporto di lavoro anche per il 2006 attraverso l’utilizzo di residui di bilancio anni 2003,2004 e 2005.</w:t>
      </w:r>
    </w:p>
    <w:p>
      <w:pPr>
        <w:pStyle w:val="Normal"/>
        <w:rPr/>
      </w:pPr>
      <w:r>
        <w:rPr/>
        <w:t>Questo significa che per almeno 7/8 mesi tali lavoratori continueranno a prestare servizio nelle attuali sedi di lavoro ovviamente con le stesse mansioni.</w:t>
      </w:r>
    </w:p>
    <w:p>
      <w:pPr>
        <w:pStyle w:val="Normal"/>
        <w:rPr/>
      </w:pPr>
      <w:r>
        <w:rPr/>
        <w:t>La risposta è positiva ma parziale poiché occorre trovare altri fondi per consentire la copertura anche dei mesi rimanenti  per il 2006 e per gli anni successivi.</w:t>
      </w:r>
    </w:p>
    <w:p>
      <w:pPr>
        <w:pStyle w:val="Normal"/>
        <w:rPr/>
      </w:pPr>
      <w:r>
        <w:rPr/>
        <w:t>L’amministrazione,per i mesi successivi,ipotizza di collocarli all’interno della società Ati.</w:t>
      </w:r>
    </w:p>
    <w:p>
      <w:pPr>
        <w:pStyle w:val="Normal"/>
        <w:rPr/>
      </w:pPr>
      <w:r>
        <w:rPr/>
        <w:t>Per quanto ci riguarda a differenza di quanto sostengono Cgil e Cisl noi siamo dell’avviso che i lavoratori co.co.co. debbano rimanere in servizio con gli attuali contratti senza nessuna collocazione o ricollocazione nelle Ati.</w:t>
      </w:r>
    </w:p>
    <w:p>
      <w:pPr>
        <w:pStyle w:val="Normal"/>
        <w:rPr/>
      </w:pPr>
      <w:r>
        <w:rPr/>
        <w:t>Pertanto noi firmeremo l’accordo per l’utilizzo dei fondi residui richiedendo contestualmente  ulteriori garanzie per il futuro di questi lavorator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GAMENTO TURNAZIONI AGLI ATM</w:t>
      </w:r>
    </w:p>
    <w:p>
      <w:pPr>
        <w:pStyle w:val="Normal"/>
        <w:rPr/>
      </w:pPr>
      <w:r>
        <w:rPr/>
        <w:t>In occasione del prossimo incontro con l’amministrazione saranno sbloccati i fondi per il pagamento delle turnazioni del personale Atm per tutti gli istituti che sino ad oggi hanno fatto pervenire le richieste .</w:t>
      </w:r>
    </w:p>
    <w:p>
      <w:pPr>
        <w:pStyle w:val="Normal"/>
        <w:rPr/>
      </w:pPr>
      <w:r>
        <w:rPr/>
        <w:t>Ad oggi le richieste sono una decina e per tale motivo invitiamo tutti i nostri responsabili a sollecitare  gli istituti affinché inviino le richieste delle somme necessarie nonché a mandarcene una copia che noi  stessi presenteremo per la messa in pagame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GAMENTI COMPETENZE ACCESSORIE</w:t>
      </w:r>
    </w:p>
    <w:p>
      <w:pPr>
        <w:pStyle w:val="Normal"/>
        <w:rPr/>
      </w:pPr>
      <w:r>
        <w:rPr/>
        <w:t>Per  questo tema in occasione della prossima riunione faremo la verifica di tutti i pagamenti effettuati e di quelli che ancora non lo sono stati  come nel caso del 1 maggio,pasqua pasquetta,15 agosto e la notte bianca.</w:t>
      </w:r>
    </w:p>
    <w:p>
      <w:pPr>
        <w:pStyle w:val="Normal"/>
        <w:rPr/>
      </w:pPr>
      <w:r>
        <w:rPr/>
        <w:t>Pertanto alfine di derimere una volta per tutte questa ennesima brutta vicenda dei pagamenti invitiamo tutte le strutture a farci pervenire lo stato relativo alle situazioni dei pagamenti istituto per istitut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NCORSI PER LA DIRIGENZA</w:t>
      </w:r>
    </w:p>
    <w:p>
      <w:pPr>
        <w:pStyle w:val="Normal"/>
        <w:rPr/>
      </w:pPr>
      <w:r>
        <w:rPr/>
        <w:t>Nelle prossime settimane l’amministrazione diramerà il bando relativo ai concorsi per 11 posti di Dirigenti storici dell’arte.</w:t>
      </w:r>
    </w:p>
    <w:p>
      <w:pPr>
        <w:pStyle w:val="Normal"/>
        <w:rPr/>
      </w:pPr>
      <w:r>
        <w:rPr/>
        <w:t>Subito dopo chiarito un dubbio interpretativo per i Bibliotecari pubblicherà il bando anche riferito a Dirigenti Bibliotecari che sarà di 5 o 7 posti che sono condizionati da un parere richiesto all’Avvocatura dello Stato.</w:t>
      </w:r>
    </w:p>
    <w:p>
      <w:pPr>
        <w:pStyle w:val="Normal"/>
        <w:rPr/>
      </w:pPr>
      <w:r>
        <w:rPr/>
        <w:t>Fraterni salut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egretario Generale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066800" cy="1066800"/>
          <wp:effectExtent l="0" t="0" r="0" b="0"/>
          <wp:docPr id="2" name="PUB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UB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FF"/>
      </w:rPr>
      <w:t>COORDINAMENTO NAZIONALE UIL BENI E ATTIVITA’ CULTURALI</w:t>
    </w:r>
  </w:p>
  <w:p>
    <w:pPr>
      <w:pStyle w:val="Normal"/>
      <w:ind w:left="1764" w:hanging="0"/>
      <w:rPr>
        <w:b/>
        <w:b/>
      </w:rPr>
    </w:pPr>
    <w:r>
      <w:rPr>
        <w:b/>
      </w:rPr>
      <w:t>Via del Collegio Romano, 27 – 00186 Roma Tel 06/6723361 – 6792933 fax 6782911  - E - Mail  uilbac@tiscali.it    sito internet  http://www.uilbac.it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4:21:00Z</dcterms:created>
  <dc:creator>Gianfranco Cerasoli</dc:creator>
  <dc:description/>
  <dc:language>en-US</dc:language>
  <cp:lastModifiedBy>Uilbac</cp:lastModifiedBy>
  <cp:lastPrinted>2005-10-25T12:24:00Z</cp:lastPrinted>
  <dcterms:modified xsi:type="dcterms:W3CDTF">2005-10-26T14:21:00Z</dcterms:modified>
  <cp:revision>2</cp:revision>
  <dc:subject/>
  <dc:title> </dc:title>
</cp:coreProperties>
</file>