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1/10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1/10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ZIONI CONSIGLIO SUPERIORE: CONFERMATA LA VITTORIA DELLA UIL – CGIL E CISL PERDONO LA COMPETIZIONE ELETTORALE.</w:t>
      </w:r>
    </w:p>
    <w:p>
      <w:pPr>
        <w:pStyle w:val="Normal"/>
        <w:rPr/>
      </w:pPr>
      <w:r>
        <w:rPr/>
        <w:t>Finito lo spoglio dei voti espressi per corrispondenza ,ora manca soltanto l’assegnazione dei voti contestati da parte della Commissione elettorale centrale e la proclamazione ufficiale dei voti e degli eletti in seno al Consiglio Superiore.</w:t>
      </w:r>
    </w:p>
    <w:p>
      <w:pPr>
        <w:pStyle w:val="Normal"/>
        <w:rPr/>
      </w:pPr>
      <w:r>
        <w:rPr/>
        <w:t>Anche il voto per corrispondenza ha confermato la vittoria della Uil e del suo gruppo dirigente territoriale e nazionale che ha dovuto combattere contro  le menzogne e le cattiverie che sono state sparse in tutta Italia.</w:t>
      </w:r>
    </w:p>
    <w:p>
      <w:pPr>
        <w:pStyle w:val="Normal"/>
        <w:rPr/>
      </w:pPr>
      <w:r>
        <w:rPr/>
        <w:t>La campagna elettorale è stata dura ,senza esclusione di colpi e vi sono state sigle che hanno goduto degli appoggi di un capo Dipartimento e tale affermazione trova conferma  specie se si analizza il voto espresso in talune regioni.</w:t>
      </w:r>
    </w:p>
    <w:p>
      <w:pPr>
        <w:pStyle w:val="Normal"/>
        <w:rPr/>
      </w:pPr>
      <w:r>
        <w:rPr/>
        <w:t>Noi della UIL, lo sapevamo e abbiamo lavorato confrontandoci  apertamente con le lavoratrici ed  i lavoratori direttamente nelle assemblee aperte a tutti, dibattendo i temi ed i problemi del nostro Ministero.</w:t>
      </w:r>
    </w:p>
    <w:p>
      <w:pPr>
        <w:pStyle w:val="Normal"/>
        <w:rPr/>
      </w:pPr>
      <w:r>
        <w:rPr/>
        <w:t>Noi, non abbiamo fatto riunioni degli organismi al chiuso ed al riparo delle sedi sindacali,noi abbiamo parlato con tutte le lavoratrici e  lavoratori e non a caso molti sono stati i dibattiti con colleghi iscritti anche a Cgil e Cisl che hanno partecipato alle assemblee.</w:t>
      </w:r>
    </w:p>
    <w:p>
      <w:pPr>
        <w:pStyle w:val="Normal"/>
        <w:rPr/>
      </w:pPr>
      <w:r>
        <w:rPr/>
        <w:t>Dal confronto vero,reale è emersa la volontà delle lavoratrici e dei i lavoratori di cambiare poiché vogliono essere loro i veri protagonisti delle scelte che poi incideranno nelle loro vite professionali ed economiche e per tale motivo hanno a più riprese richiesto che le scelte che si compiono al tavolo nazionale ma anche ai tavoli locali, devono essere portate alla loro attenzione attraverso lo strumento del referendum.</w:t>
      </w:r>
    </w:p>
    <w:p>
      <w:pPr>
        <w:pStyle w:val="Normal"/>
        <w:rPr/>
      </w:pPr>
      <w:r>
        <w:rPr/>
        <w:t>In estrema sintesi non si fidano di quanti  nel sindacato ed in tal caso Cgil e Cisl ritengono di avere una delega in bianco senza doverne rispondere a nessuno.</w:t>
      </w:r>
    </w:p>
    <w:p>
      <w:pPr>
        <w:pStyle w:val="Normal"/>
        <w:rPr/>
      </w:pPr>
      <w:r>
        <w:rPr/>
        <w:t>Il voto è stato chiaro ed a nulla sono valse le mistificazioni e gli attacchi personali portati ai candidati della UIL poiché le lavoratrici ed i lavoratori hanno compreso che la competizione elettorale per CGIL e CISL costituiva il momento per delegittimare la Uil ed il suo gruppo dirigente centrale e periferico.</w:t>
      </w:r>
    </w:p>
    <w:p>
      <w:pPr>
        <w:pStyle w:val="Normal"/>
        <w:rPr/>
      </w:pPr>
      <w:r>
        <w:rPr/>
        <w:t xml:space="preserve">Non a caso l’accordo stretto tra i Segretari Nazionali di Cgil e Cisl era rivolto al conseguimento di un’ affermazione delle rispettive sigle ( fatto legittimo in una competizione normale)  ma soprattutto di una loro affermazione  sul piano persona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ati dimostrano senza tema di smentita che la catena  che volevano stringere attorno alla Uil è stata spezzata dalle lavoratrici e dai lavoratori del Ministero sia rispetto alle loro sigle sindacali ma soprattutto sul piano personale visto che entrambi i Segretari Nazionali di Cgil e Cisl conquistano meno preferenze e questo avrà pure un significato sul piano politico.</w:t>
      </w:r>
    </w:p>
    <w:p>
      <w:pPr>
        <w:pStyle w:val="Normal"/>
        <w:rPr/>
      </w:pPr>
      <w:r>
        <w:rPr/>
        <w:t>In queste ore abbiamo avuto modo di leggere un comunicato delirante del Segretario della Cisl che ha impiegato 4 pagine per rovesciare,come  suo costume una valanga d’insulti alla Uil ed al suo gruppo dirigente senza rendersi conto che  non gli sono bastate 4 pagine di vuote parole per giustificare il suo fallimento personale oltre che di sigla !!</w:t>
      </w:r>
    </w:p>
    <w:p>
      <w:pPr>
        <w:pStyle w:val="Normal"/>
        <w:rPr/>
      </w:pPr>
      <w:r>
        <w:rPr/>
        <w:t>I dati  di questa tornata elettorale testimoniano chi ha vinto è chi ha perso e le organizzazioni sindacali serie ,almeno una volta era così,rispetto ai risultati elettorali dovrebbero aprire al proprio interno e con le lavoratrici ed  i lavoratori una riflessione sulle ragioni e sui  perché di una sconfitta.</w:t>
      </w:r>
    </w:p>
    <w:p>
      <w:pPr>
        <w:pStyle w:val="Normal"/>
        <w:rPr/>
      </w:pPr>
      <w:r>
        <w:rPr/>
        <w:t>Tentare di trovare giustificazioni raffrontando le percentuali tra una consultazione ed un'altra non serve a niente,visto che su questa consultazione la CISL ha il 5,32% in meno della UIL e la CGIL il 5,9% in meno della UIL.</w:t>
      </w:r>
    </w:p>
    <w:p>
      <w:pPr>
        <w:pStyle w:val="Normal"/>
        <w:rPr/>
      </w:pPr>
      <w:r>
        <w:rPr/>
        <w:t>Pertanto l’operazione di  sommare le percentuali di entrambe è un esercizio inutile quanto stupido poiché il significato di queste elezioni del Consiglio Superiore   non è quello di mettere insieme due sigle per vedere a quanto arrivano in termini percentuali,bensì di stabilire chi da un punto di vista politico ha ricevuto il maggior numero di consensi tra le lavoratrici ed i lavoratori del Ministero.</w:t>
      </w:r>
    </w:p>
    <w:p>
      <w:pPr>
        <w:pStyle w:val="Normal"/>
        <w:rPr/>
      </w:pPr>
      <w:r>
        <w:rPr/>
        <w:t>Per quanto ci riguarda il dato da cui partire per rilanciare la politica sindacale, è capire il perché rispetto a 4 anni fa 1600 lavoratori non sono andati a votare e se questo è dipeso dalle giornate utilizzate per le votazioni che coincidono ,con l’assenza di personale,impiegatizio per la giornata di domenica e di quello di vigilanza ma anche di tanti archivisti e bibliotecari poiché il lunedì i musei per la stragrande maggioranza osservano il giorno di riposo e gli archivi e le biblioteche vedono le presenze dimezzate per la fruizione del giorno della settimana corta che invece di essere fruito il sabato viene fruito il lunedì.</w:t>
      </w:r>
    </w:p>
    <w:p>
      <w:pPr>
        <w:pStyle w:val="Normal"/>
        <w:rPr/>
      </w:pPr>
      <w:r>
        <w:rPr/>
        <w:t>Oppure se i motivi sono altri e cioè se dipendono dai comportamenti e dalle scelte sciagurate che Cgil e Cisl hanno compiuto in questi ultimi 5 anni ed in tal caso occorre ricostruire e riconquistare l’attenzione di tutti invitandoli,stimolandoli a partecipare alle scelte che si vano a compiere.</w:t>
      </w:r>
    </w:p>
    <w:p>
      <w:pPr>
        <w:pStyle w:val="Normal"/>
        <w:rPr/>
      </w:pPr>
      <w:r>
        <w:rPr/>
        <w:t>Noi della Uil ci interrogheremo su questo e lo faremo con un dibattito pubblico aperto a tutti e lo faremo a partire dai prossimi giorni poiché per noi il rapporto con le lavoratrici ed i lavoratori è , e deve essere quotidiano sui temi e sui problemi di tutti i giorni e non solo in occasione delle tornate elettorali.</w:t>
      </w:r>
    </w:p>
    <w:p>
      <w:pPr>
        <w:pStyle w:val="Normal"/>
        <w:rPr/>
      </w:pPr>
      <w:r>
        <w:rPr/>
        <w:t>Ancora un triplo grazie a tutte le lavoratrici e lavorator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</w:tblGrid>
      <w:tr>
        <w:trPr/>
        <w:tc>
          <w:tcPr>
            <w:tcW w:w="67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ELEZIONI CONSIGLIO SUPERIORE BENI CULTURALI E PAESAGGISTICI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OTI DI LISTA RISULTATI DEFINTIVI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97680" cy="4921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92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1260"/>
                              <w:gridCol w:w="1260"/>
                              <w:gridCol w:w="1260"/>
                              <w:gridCol w:w="1296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REGION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1 U.I.L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2 F.L.P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3 C.I.S.L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4 C.G.I.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bruzz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Basilica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alabr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ampan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. Romag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ruli.V Giul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azi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gur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ombard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arch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olis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iemont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ugl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ardeg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cil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osca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9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rentino A.A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Umbri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enet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otale vot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75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7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161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ercentual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33,32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1,32%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8,00%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7,4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87.55pt;mso-wrap-distance-left:7.05pt;mso-wrap-distance-right:7.05pt;mso-wrap-distance-top:0pt;mso-wrap-distance-bottom:0pt;margin-top:0.05pt;mso-position-vertical-relative:text;margin-left:71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  <w:gridCol w:w="1260"/>
                        <w:gridCol w:w="1260"/>
                        <w:gridCol w:w="1260"/>
                        <w:gridCol w:w="1296"/>
                      </w:tblGrid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REGION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1 U.I.L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2 F.L.P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3 C.I.S.L.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4 C.G.I.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bruzz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Basilica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Calabr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Campan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1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E. Romag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Fruli.V Giul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Lazi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Ligur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Lombard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arch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8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Molis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iemont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ugl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ardeg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icil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Tosca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9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Trentino A.A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Umbri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enet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Totale vot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75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7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161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0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Percentual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33,32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1,32%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8,00%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7,4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0680" cy="18027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900"/>
                              <w:gridCol w:w="1260"/>
                              <w:gridCol w:w="720"/>
                              <w:gridCol w:w="1260"/>
                              <w:gridCol w:w="900"/>
                              <w:gridCol w:w="14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8568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ELEZIONI CONSIGLIO SUPERIORE BENI CULTURALI E PAESAGGISTIC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PREFERENZE  RISULTATI DEFINTIV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1 U.I.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2 F.L.P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3 C.I.S.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Lista 4 C.G.I.L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erasol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218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De Paola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Calcar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208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Ross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2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Felicia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Nardon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Patami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D’aniell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Vit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Satoll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Grel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Scagliarini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</w:rPr>
                                    <w:t>5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41.95pt;mso-wrap-distance-left:7.05pt;mso-wrap-distance-right:7.05pt;mso-wrap-distance-top:0pt;mso-wrap-distance-bottom:0pt;margin-top:0.05pt;mso-position-vertical-relative:text;margin-left:2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900"/>
                        <w:gridCol w:w="1260"/>
                        <w:gridCol w:w="720"/>
                        <w:gridCol w:w="1260"/>
                        <w:gridCol w:w="900"/>
                        <w:gridCol w:w="1440"/>
                        <w:gridCol w:w="900"/>
                      </w:tblGrid>
                      <w:tr>
                        <w:trPr/>
                        <w:tc>
                          <w:tcPr>
                            <w:tcW w:w="8568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ZIONI CONSIGLIO SUPERIORE BENI CULTURALI E PAESAGGISTIC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PREFERENZE  RISULTATI DEFINTIV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1 U.I.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2 F.L.P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3 C.I.S.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Lista 4 C.G.I.L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Cerasol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218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De Paola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Calcar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208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Ross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2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Felicia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Nardon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Patami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D’aniello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Vitol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Satoll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Grell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Scagliarini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</w:rPr>
                              <w:t>5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6800" cy="1066800"/>
          <wp:effectExtent l="0" t="0" r="0" b="0"/>
          <wp:docPr id="4" name="PU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U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>COORDINAMENTO NAZIONALE UIL BENI E ATTIVITA’ CULTURALI</w:t>
    </w:r>
  </w:p>
  <w:p>
    <w:pPr>
      <w:pStyle w:val="Normal"/>
      <w:ind w:left="1764" w:hanging="0"/>
      <w:rPr>
        <w:b/>
        <w:b/>
      </w:rPr>
    </w:pPr>
    <w:r>
      <w:rPr>
        <w:b/>
      </w:rPr>
      <w:t>Via del Collegio Romano, 27 – 00186 Roma Tel 06/6723361 – 6792933 fax 6782911  - E - Mail  uilbac@tiscali.it    sito internet  http://www.uilbac.it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20:45:00Z</dcterms:created>
  <dc:creator>Gianfranco Cerasoli</dc:creator>
  <dc:description/>
  <dc:language>en-US</dc:language>
  <cp:lastModifiedBy>Uilbac</cp:lastModifiedBy>
  <dcterms:modified xsi:type="dcterms:W3CDTF">2005-10-21T08:17:00Z</dcterms:modified>
  <cp:revision>15</cp:revision>
  <dc:subject/>
  <dc:title> </dc:title>
</cp:coreProperties>
</file>