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923" w:hRule="atLeast"/>
        </w:trPr>
        <w:tc>
          <w:tcPr>
            <w:tcW w:w="97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207185605" r:id="rId2"/>
              </w:objec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01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19/09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01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19/09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60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TARDI NEL PAGAMENTO DELLE COMPETENZE ACCESSORIE- DIFFI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CARI GIUBILARI E ATM PROROGA CONTRATTI 200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 nostri responsabili territoriali continuano a segnalarci gli enormi ritardi che in un gran numero d’istituti si registrano in merito al pagamento dei compensi accessori al personale.</w:t>
      </w:r>
    </w:p>
    <w:p>
      <w:pPr>
        <w:pStyle w:val="Normal"/>
        <w:rPr/>
      </w:pPr>
      <w:r>
        <w:rPr/>
        <w:t>Vi sono tantissimi lavoratori che anticipano soldi per le missioni,la stragrande maggioranza di lavoratori turnisti che avanzano i soldi  non da un paio di mesi ma addirittura da anni.</w:t>
      </w:r>
    </w:p>
    <w:p>
      <w:pPr>
        <w:pStyle w:val="Normal"/>
        <w:rPr/>
      </w:pPr>
      <w:r>
        <w:rPr/>
        <w:t>Tutto avviene senza  alcun interesse da parte di chi è chiamato a rispettare una norma del contratto di Ministero che stabilisce il pagamento dei compensi entro il mese successivo all’effettuazione delle prestazioni.</w:t>
      </w:r>
    </w:p>
    <w:p>
      <w:pPr>
        <w:pStyle w:val="Normal"/>
        <w:rPr/>
      </w:pPr>
      <w:r>
        <w:rPr/>
        <w:t>Al disinteresse si aggiunge la  totale deresponsabilizzazione da parte di Capi d’istituto,funzionari sia dell’amministrazione centrale che periferica incuranti dei problemi del personale ma guarda caso molto attenti quanto a richiedere il pagamento,pena la loro rivalutazione,sono le imprese  e le società private.</w:t>
      </w:r>
    </w:p>
    <w:p>
      <w:pPr>
        <w:pStyle w:val="Normal"/>
        <w:rPr/>
      </w:pPr>
      <w:r>
        <w:rPr/>
        <w:t>In tal caso i pagamenti sono effettuati celermente alla faccia dei lavoratori che ricevono sempre e solo risposte del tipo ,i soldi non ci sono,non mi hanno passato i conteggi delle presenze,manca il Dirigente,il/la funzionario/a tal dei tali è assente o impegnato in altre faccende.</w:t>
      </w:r>
    </w:p>
    <w:p>
      <w:pPr>
        <w:pStyle w:val="Normal"/>
        <w:rPr/>
      </w:pPr>
      <w:r>
        <w:rPr/>
        <w:t>Questo andazzo si trascina da tempo e non a caso noi della Uil chiedemmo d’inserire all’interno del contratto di Ministero una norma più forte che prevedeva la sanzione per quanti si rendevano colpevoli di ritardi.</w:t>
      </w:r>
    </w:p>
    <w:p>
      <w:pPr>
        <w:pStyle w:val="Normal"/>
        <w:rPr/>
      </w:pPr>
      <w:r>
        <w:rPr/>
        <w:t>Oggi noi abbiamo norme e sentenze della suprema Corte oltre che dei Tar e del Consiglio di Stato che hanno stabilito che qualora i compensi che il personale siano corrisposti in ritardo sugli stessi vanno calcolati automaticamente gli interessi e la rivalutazione monetaria.</w:t>
      </w:r>
    </w:p>
    <w:p>
      <w:pPr>
        <w:pStyle w:val="Normal"/>
        <w:rPr/>
      </w:pPr>
      <w:r>
        <w:rPr/>
        <w:t>Per tale motivo siccome non è più possibile aspettare oltre e per evitare di dare altri alibi a quanti non si assumono le loro responsabilità vi facciamo presente che qualunque compenso,giusti i precedenti,possono essere pagati in contabilità speciale e questo vale sia per gli istituti e le Soprintendenze Speciali .</w:t>
      </w:r>
    </w:p>
    <w:p>
      <w:pPr>
        <w:pStyle w:val="Normal"/>
        <w:rPr/>
      </w:pPr>
      <w:r>
        <w:rPr/>
        <w:t>Pertanto vi invitiamo a compilare ed a far compilare il modulo che vi alleghiamo in duplice copia,una da consegnare agli istituti e l’altra deve rimanere ai singoli lavoratori poiché qualora la diffida ad adempiere nei termini previsti dal modello sarà portato davanti ai Giudici del lavoro di ciascun Tribunale.</w:t>
      </w:r>
    </w:p>
    <w:p>
      <w:pPr>
        <w:pStyle w:val="Normal"/>
        <w:rPr/>
      </w:pPr>
      <w:r>
        <w:rPr/>
        <w:t>I nostri responsabili sono invitati a distribuire a tutti i lavoratori,nessuno escluso,ivi compresi i precari il modello assicurando agli stessi di lavoratori l’attenzione della Uil su tale te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CARI GIUBILARI E ATM PROROGA CONTRATTI 200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lla Finanziaria che verrà presentata dal Governo entro la fine di questo mese  è prevista la proroga dei contratti del personale precario Giubilari e At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“</w:t>
      </w:r>
      <w:r>
        <w:rPr>
          <w:b/>
          <w:bCs/>
          <w:color w:val="000000"/>
        </w:rPr>
        <w:t>I Ministeri dei Beni Culturali, Giustizia e Salute, oltre all'Agenzia del Territorio , saranno autorizzati ad avvalersi fino alla fine del 2006 del personale in servizio con contratti a tempo determinato, già prorogati ai sensi dell'articolo 1 comma 117 della legge 30 dicembre 2004, numero 311. “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Questo è quanto emerge dalle prime audizioni del Ministro Siniscalco presso le Commissioni Parlamentari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Vedremo se Bottiglione ed il suo Vice Martusciello saranno in grado di far passare l’emendamento per l’utilizzo dei fondi lotto per incrementare il rapporto degli ATM al 100%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Fraterni saluti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>Gianfranco Cerasoli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>Segretario General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 Capo dell’Istituto</w:t>
      </w:r>
    </w:p>
    <w:p>
      <w:pPr>
        <w:pStyle w:val="Normal"/>
        <w:ind w:left="4956" w:firstLine="708"/>
        <w:rPr/>
      </w:pPr>
      <w:r>
        <w:rPr>
          <w:b/>
          <w:bCs/>
        </w:rPr>
        <w:t>___________________</w:t>
        <w:tab/>
        <w:tab/>
        <w:t xml:space="preserve">                                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Sed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Richiesta interessi legali e rivalutazione monetaria-Intimazio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-Visto  </w:t>
      </w:r>
      <w:r>
        <w:rPr>
          <w:b/>
          <w:sz w:val="22"/>
          <w:szCs w:val="22"/>
        </w:rPr>
        <w:t>l’art. 12 comma 5 del Contratto Collettivo Integrativo di Ministero che dispone il pagamento delle prestazioni entro il mese successivo all’effettuazione della prestazione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Vista la sentenza della Corte Costituzionale n.136/20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-Vista la  </w:t>
      </w:r>
      <w:r>
        <w:rPr>
          <w:b/>
          <w:bCs/>
          <w:sz w:val="22"/>
          <w:szCs w:val="22"/>
        </w:rPr>
        <w:t>sentenza n. 2048</w:t>
      </w:r>
      <w:r>
        <w:rPr>
          <w:b/>
          <w:sz w:val="22"/>
          <w:szCs w:val="22"/>
        </w:rPr>
        <w:t xml:space="preserve"> del </w:t>
      </w:r>
      <w:r>
        <w:rPr>
          <w:b/>
          <w:bCs/>
          <w:sz w:val="22"/>
          <w:szCs w:val="22"/>
        </w:rPr>
        <w:t>Consiglio di Stato, Sezione IV, 17.04.2003.“ Differenze retributive corrisposte in ritardo dall’amministrazione - diritto dei dipendenti agli interessi e alla rivalutazione monetaria.</w:t>
      </w:r>
      <w:r>
        <w:rPr>
          <w:b/>
          <w:sz w:val="22"/>
          <w:szCs w:val="22"/>
        </w:rPr>
        <w:t xml:space="preserve"> E’ consolidata giurisprudenza amministrativa che sulle somme corrisposte in ritardo dall’Amministrazione debbano essere corrisposti ai pubblici dipendenti gli interessi e la rivalutazione monetaria, essendo caduto il divieto di cui all’articolo 26, comma 4, della legge n. 448/98 ad opera della sentenza della Corte Costituzionale n. 136 del 17 maggio 2001.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l sottoscritto……………………………………………………. Dipendente del Ministero per i Beni e le Attività Culturali in servizio presso -------------------------------------------------------------------------------- appartenete alla posizione economica di ……………… Profilo professionale di………………………………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a  data odierna ancora non ha ricevuto il pagamento dei seguenti emolumenti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rnazioni – Anno/i  -mesi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etti nazionali quali……………………………………………….Anno/i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etti locali quali      ……………………………………………….Anno/i…………………………………………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voro straordinario -  Anno/i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>Integrazioni pomeridiane feriali – Anno/i – Mesi ……………………………….…………………………………………………………………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etto aperture prolungate (Perequazione) – Anno/i- ………………………………………………….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etto Efficienza e Produttività ( Perequazione ) – Anno/i 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sz w:val="22"/>
          <w:szCs w:val="22"/>
        </w:rPr>
        <w:t>Pertanto considerati i ritardi accumulati, da codesto istituto  e vista  la consolidata giurisprudenza in tema di differenze retributive corrisposte in ritardo dall’amministrazione che determina il diritto dello scrivente agli interessi legali e alla rivalutazione monetaria, con la  presente istanza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i inti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i sensi della Legge 7 agosto 1990 n. 241 e dell'art. 328 del Cpv Codice Penale ( come modificato dalla Legge 26 aprile 1990 n. 86 ) ,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l pagament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i compensi dovuti comprensivi degli interessi legali e della rivalutazione monetaria.</w:t>
      </w:r>
    </w:p>
    <w:p>
      <w:pPr>
        <w:pStyle w:val="Normal"/>
        <w:rPr/>
      </w:pPr>
      <w:r>
        <w:rPr>
          <w:b/>
          <w:sz w:val="22"/>
          <w:szCs w:val="22"/>
        </w:rPr>
        <w:t xml:space="preserve">Inoltre lo scrivente chiede, a  codesto Istituto di determinare il termine temporale entro cui il procedimento relativo alla liquidazione dei compensi deve essere concluso ovvero, se lo stesso è stato determinato, di esserne messo a conoscenza, segnalando che , ai sensi dell'art. 2 comma 3 della Legge 241/1990 , in assenza di determinazione , il termine sarà di </w:t>
      </w:r>
      <w:r>
        <w:rPr>
          <w:b/>
          <w:bCs/>
          <w:sz w:val="22"/>
          <w:szCs w:val="22"/>
        </w:rPr>
        <w:t>30 giorni.</w:t>
      </w:r>
    </w:p>
    <w:p>
      <w:pPr>
        <w:pStyle w:val="Normal"/>
        <w:rPr/>
      </w:pPr>
      <w:r>
        <w:rPr>
          <w:b/>
          <w:bCs/>
          <w:sz w:val="22"/>
          <w:szCs w:val="22"/>
        </w:rPr>
        <w:t>Contestualmente</w:t>
      </w:r>
      <w:r>
        <w:rPr>
          <w:b/>
          <w:sz w:val="22"/>
          <w:szCs w:val="22"/>
        </w:rPr>
        <w:t>, chiedo altresì che ai sensi dell'art. 8 della citata legge , mi vengano comunicati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' Ufficio e la persona responsabile del procedimento ;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' Ufficio in cui si può prendere visione degli atti 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Il sottoscritto rammenta che ai sensi dell'art. 16 della Legge 86/1990 ( che ha modificato l'art. 328 del Codice Penale ) la risposta alla presente istanza deve pervenire nel termine di </w:t>
      </w:r>
      <w:r>
        <w:rPr>
          <w:b/>
          <w:bCs/>
          <w:sz w:val="22"/>
          <w:szCs w:val="22"/>
        </w:rPr>
        <w:t xml:space="preserve">30 giorni </w:t>
      </w:r>
      <w:r>
        <w:rPr>
          <w:b/>
          <w:sz w:val="22"/>
          <w:szCs w:val="22"/>
        </w:rPr>
        <w:t>dalla ricezione della medesima 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Li 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Fir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eWeb"/>
        <w:jc w:val="center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09:00Z</dcterms:created>
  <dc:creator>Gianfranco Cerasoli</dc:creator>
  <dc:description/>
  <dc:language>en-US</dc:language>
  <cp:lastModifiedBy>Gianfranco Cerasoli</cp:lastModifiedBy>
  <dcterms:modified xsi:type="dcterms:W3CDTF">2005-09-19T11:09:00Z</dcterms:modified>
  <cp:revision>2</cp:revision>
  <dc:subject/>
  <dc:title> </dc:title>
</cp:coreProperties>
</file>